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4" w:firstLine="720"/>
        <w:jc w:val="center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униципальная программа «Развитие образования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/>
        <w:ind w:firstLine="55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икольского муниципального района на 2020-2025 годы»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4600"/>
      </w:tblGrid>
      <w:tr>
        <w:trPr>
          <w:trHeight w:val="284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ь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2.09.2019 год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№ 888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азвитие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икольского муниципального района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020-202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ды»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52"/>
      </w:tblGrid>
      <w:tr>
        <w:trPr>
          <w:trHeight w:val="453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0252" w:type="dxa"/>
            <w:tcBorders/>
          </w:tcPr>
          <w:tbl>
            <w:tblPr>
              <w:tblW w:w="100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5103"/>
            </w:tblGrid>
            <w:tr>
              <w:trPr>
                <w:trHeight w:val="844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тветственный исполнитель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правление образования администрации Никольского муниципального района </w:t>
                  </w:r>
                </w:p>
              </w:tc>
            </w:tr>
            <w:tr>
              <w:trPr>
                <w:trHeight w:val="1578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исполнител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униципальное казенное учреждение «Центр обслуживания бюджетных учреждений»;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униципальное казенное учреждение «Центр бухгалтерского учета и отчетности Никольского муниципального района».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ниципальные бюджетные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разовательные учреждения.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ли и задач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ль: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дачи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Развитие сети и инфраструктуры учреждений обще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Модернизация содержания образования и образовательной среды в соответствии с ФГОС; (5.1.4.2.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Выявление, развитие и поддержка молодых талантов, целевая поддержка одарённых детей; (5.1.4.10.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/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      </w:r>
                  <w:r>
                    <w:rPr>
                      <w:rFonts w:eastAsia="Andale Sans UI;Times New Roman" w:cs="Tahoma" w:ascii="Times New Roman" w:hAnsi="Times New Roman"/>
                      <w:i/>
                      <w:iCs/>
                      <w:kern w:val="2"/>
                      <w:sz w:val="24"/>
                      <w:szCs w:val="24"/>
                      <w:lang w:eastAsia="ja-JP" w:bidi="fa-IR"/>
                    </w:rPr>
                    <w:t>;</w:t>
                  </w: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 xml:space="preserve"> (5.1.4.13.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 (5.1.4.12.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 xml:space="preserve">обеспечение персонифицированного финансирования дополнительного образования в районе;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обеспечить в спортивной организации сферы образования переход на программы спортивной подготовки, в детско-юношеской спортивной школе не менее 10 %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Внедрение модели электронной школы и развитие электронного обучения.(5.1.4.3.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Удовлетворение потребностей детей-инвалидов, детей с ограниченными возможностями здоровья в инклюзивном образовании. (5.1.4.6.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Создание в системе общего образования равных возможностей для современного качественного образования и позитивной социализации детей через развитие технологий дистанционного образования для отдельных категорий детей (детей-инвалидов, обучающихся на дому; обучение детей в малокомплектных школах). (5.1.4.7.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Создание условий, обеспечивающих доступность дополнительных образовательных программ естественнонаучной, технической и туристско-спортивной направленности для обучающихся. (5.1.4.9.)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еспечение доступности и качества дошкольного образования вне зависимости от места жительства детей. (5.1.4.1.)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            </w:r>
                </w:p>
              </w:tc>
            </w:tr>
            <w:tr>
              <w:trPr>
                <w:trHeight w:val="2234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дпрограммы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дпрограмма 1.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Развитие дошкольного образования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дпрограмма 2.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Развитие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о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eastAsia="ru-RU"/>
                    </w:rPr>
                    <w:t>бщего и дополнительного образования детей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Подпрограмма 3.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Обеспечение реализации подпрограмм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ограммно-целевые инструменты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сутствуют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роки и этапы реализаци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0-2025 годы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левые показател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zh-CN"/>
                    </w:rPr>
                    <w:t>-доля школьников, которым предоставлена возможность обучаться в соответствии с основными современными требованиями, в общей численности школьников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 муниципальных общеобразовательных учреждений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доля школьников, обучающихся по федеральным государственным образовательным стандартам, в общей численности школьников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численность воспитанников, получающих дошкольное образование в муниципальных образовательных учреждениях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доля детей в возрасте от 0  до 3 лет, получающих дошкольную образовательную услугу, в общей численности детей от 0 до 3 лет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оля детей в возрасте  от 3 до 7 лет, получающих услуги дошкольного образования, из числа нуждающихся в устройстве в образовательные учреждения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удельный вес численности учителей общеобразовательных организаций в возрасте до 35 лет в общей численности учителей общеобразовательных учреждений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оля детей инвалидов в возрасте от 1,5 до 7 лет, охваченных дошкольным образованием, в общей численности детей-инвалидов такого возраста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оля детей-инвалидов в  возрасте от 5 до 18 лет, получающих дополнительное образование от общей численности детей – инвалидов данного возраст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детей от общего числа детей в возрасте от 5 до 18 лет, проживающих на территории Никольского муниципального района, охваченных дополнительным образованием с использованием персонифицированного финансирования путем закрепления за участниками дополнительного образования определенного объема средств и их передачи организации (индивидуальному предпринимателю) после выбора ребенком соответствующей программ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 отношение объема просроченной кредиторской задолженности по заработной плате и начислениям на выплаты по оплате труда работников муниципальных учреждений к общему объему расходов за год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количество  обучающихся, осуществляющих программы спортивной подготовки.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ъем финансового обеспечения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Общий объем бюджетных ассигнований на реализацию муниципальной программы составляет 3 219 479,3 тыс. руб., в том числе по годам реализации: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0 год – 553 032,1 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 xml:space="preserve">2021 год – 535 738,0  тыс. руб.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2 год – 532 677,3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3 год – 532 677,3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4 год – 532 677,3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 xml:space="preserve">2025 год – 532 677,3 тыс. руб.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в том числе за счет субвенций и субсидий из областного бюджета за счет собственных средств областного бюджета – 2 217 383,8 тыс. рублей, в том числе по годам реализации: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0 год – 381 765,0 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 xml:space="preserve">2021 год – 368 377,2  тыс. руб.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2 год – 366 810,4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3 год – 366 810,4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4 год – 366 810,4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5 год – 366 810,4 тыс. руб.,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в том числе за счет собственных доходов бюджета – 1 002 095,5 тыс. рублей, в том числе по годам реализации: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0 год – 171 267,1 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 xml:space="preserve">2021 год – 167 360,8  тыс. руб.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2 год – 165 866,9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3 год – 165 866,9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4 год – 165 866,9 тыс. руб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5 год – 165 866,9 тыс. руб.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жидаемые результаты реализаци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zh-CN"/>
                    </w:rPr>
                    <w:t>За период с 2018 г. по 2025 г. планируется достижение следующих результатов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zh-CN"/>
                    </w:rPr>
                    <w:t>-увеличение доли школьников, которым предоставлена возможность обучаться в соответствии с основными современными требованиями, в общей численности школьников  до 93,3%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численность воспитанников, получающих дошкольное образование в муниципальных образовательных учреждениях  1 200 человек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 обеспечение доли детей в возрасте от 0 до 3  лет, пользующихся услугами дошкольного образования, до 52 %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обеспечение доли детей в возрасте 3-7 лет, пользующихся услугами дошкольного образования, до 100 %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>- обеспечение доли воспитанников, которым предоставлена возможность обучаться в соответствии с основными требованиями к условиям реализации ООП ДО до 100%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zh-CN"/>
                    </w:rPr>
                    <w:t>- обеспечение доли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 100%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18,2 %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доля детей-инвалидов в возрасте от 1,5 до 7 лет, охваченных дошкольным образованием, в общей численности детей-инвалидов такого возраста – 95 %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– 33,3 %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 – 99,0 %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доля выпускников-инвалидов 9 и 11 классов, охваченных профориентационной  работой, в общей численности выпускников-инвалидов такого возраста – 95%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доля детей-инвалидов в возрасте от 5 до 18 лет, получающих дополнительное образование, в общей численности детей – инвалидов такого возраста – 45,0 %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;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8 %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уменьшение доли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 до 0,0 %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 обеспечение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zh-CN"/>
                    </w:rPr>
                    <w:t>доли школьников, обучающихся по ФГОС, в общей численности школьников до 100,0%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  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 на 99,0 % ежегодно;  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2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4"/>
                      <w:szCs w:val="24"/>
                    </w:rPr>
                    <w:t>- 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»  0 %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количество обучающихся, осуществляющих программы спортивной подготовки не менее 10%. 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Общая характеристика сферы реализации муниципальной программы</w:t>
      </w:r>
    </w:p>
    <w:p>
      <w:pPr>
        <w:pStyle w:val="Normal"/>
        <w:autoSpaceDE w:val="false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направлена на реализацию мероприятий по модернизации образования, введение федеральных государственных образовательных стандартов и реализацию мероприятий по устойчивому развитию  Никольского района Вологод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остоит из трех взаимосвязанных подпрограмм, предполагающих комплексное изменение системы образования в течение заданного периода времени, при установленном бюджете с ориентацией на приоритетное требование к качеству результатов.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 мероприятия подпрограмм направлены на улучшение материально-технических, учебно-методических, кадровых, информационных условий, обеспечивающих развитие образовательной инфраструктуры в соответствии с требованиями времени, комплексную безопасность образовательных учреждений, а также обеспечение преемственности всех ступеней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сентября 2018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овательное пространство Никольского района включает 28 муниципальных образовательных учрежд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 дошкольных образователь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общеобразовательных учреждений: 4 средних, 10 основных, 1-ОШИ с ОВ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учреждения дополнительного образования детей.</w:t>
      </w:r>
    </w:p>
    <w:p>
      <w:pPr>
        <w:pStyle w:val="Normal"/>
        <w:spacing w:before="240" w:after="0"/>
        <w:ind w:righ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общего  и дополнительного образования района характеризуется  достаточно высоким качеством образования, о чем свидетельствуют результаты ЕГЭ и ОГЭ, которые по большинству предметов  выше среднеобластных показателей, увеличением количества участников предметных олимпиад, творческих конкурсов и фестивал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вышения качества образования и снижения уровня неравенства в получении качественного образования городскими и сельскими школьниками, а также детьми с ограниченными возможностями здоровья в районе принимаются следующие мер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переход всех школ района  на федеральные государственные образовательные стандар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ого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ча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сновног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бщего образования и введение оценки кач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в соответствии с требованиями ФГОС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птимизация сети образовательных учреждений, включающая в себя создание базовых школ, оснащение современным оборудованием ресурсного центра для осуществления дистанционного образования, а также улучшение материально-технической базы пришкольных интернат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овершенствование материально-технической и реабилитационной базы специальных  школ, способствующее реализации дистанционных технологий обучения и созданию системы социокультурной адаптации детей с ограниченными возможностями здоровья и детей-инвалид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>Несмотря на предпринимаемые меры, для муниципальной  системы  обще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бразования и дополнительного образования характерен ряд проблем: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личия в условиях осуществления образовательной деятельности и качестве образовательных результатов между общеобразовательными учреждениям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дленный процесс обновления учебно-материальной базы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зкий спектр условий для удовлетворения потребностей детей с ограниченными возможностями здоровья в программах инклюзивного образов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вышенный уровень неэффективных расход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зрастной и гендерный дисбаланс кадрового корпуса муниципальной  системы образовани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недостаточная гибкость и мобильность системы повышения квалификац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достаточное финансирование ряда мероприятий Программ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ограммные мероприятия ориентированы на следующие прогнозные характеристики развития системы общего  и дополнительного образования: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нижение неравенства между учениками городских и сельских образовательных учреждений в доступе к качественным услугам общего и дополнительного образов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качества образования за счет модернизации содержания и технологий образова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увеличение количества образовательных учреждений, обеспечивающих современные условия обуч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ализацию персонифицированной системы  повышения квалифик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икольском муниципальном районе  потребность в местах в детских садах для детей 3-7 лет удовлетворена полностью. Все желающие дети в возрасте до 3х лет также посещают дошкольные учреждения. Обеспеченность местами в городе не менее 90 мест на 100 детей. В сельской местности потребность в местах в детских садах закрыта полностью.</w:t>
      </w:r>
    </w:p>
    <w:p>
      <w:pPr>
        <w:pStyle w:val="Normal"/>
        <w:spacing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роблемы муниципальной системы дошкольного образования связаны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 отставанием ресурсного обеспечения учреждений (материально-техническая и образовательная база) от современных требований.</w:t>
      </w:r>
    </w:p>
    <w:p>
      <w:pPr>
        <w:pStyle w:val="Normal"/>
        <w:spacing w:before="0" w:after="0"/>
        <w:ind w:firstLine="43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ные мероприятия направлены на обеспечение общедоступного  качественного дошкольного образования посредством сохранения сети и количества мест в муниципальных дошкольных образовательных учреждениях,  введения федерального государственного образовательного стандарта дошкольного образования,  создания универсальной безбарьерной среды для получения качественного дошкольного образования детьми-инвалидам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 формировании  Программы учитывались цели и задачи основных стратегических  документ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она Российской Федерации от 29.12.2012 года № 273 "Об образовании в Российской Федерации" (с изменениями и дополнениями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циональной образовательной инициативы «Наша новая школа» (утверждена Президентом РФ 4 февраля 2010 г.)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каза  Президента  Российской  Федерации  от  7  мая  2018  г. №204 « О национальных  целях и стратегических задачах развития РФ на период до 2024 года».-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осударственной программы РФ «Развитие образования», утвержденной постановлением правительства РФ от26.02.2017 №1642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осударственной программы  «Развитие образования Вологодской области на 2021-2025 годы», утвержденной постановлением правительства Вологодской области от 28.01.2019 №74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атегии социально-экономического развития Никольского муниципального района Вологодской области на период до 2030 года», утвержденной решением Представительного собрания от14.12.2018 №102;</w:t>
      </w:r>
    </w:p>
    <w:p>
      <w:pPr>
        <w:pStyle w:val="Normal"/>
        <w:spacing w:before="0" w:after="0"/>
        <w:ind w:right="1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лана мероприятий по реализации « Стратегии социально-экономического развития Никольского муниципального района Вологодской области на период до 2030 года», утвержденной  постановлением администрации Никольского  муниципального района от 21.03.2019  №237.</w:t>
      </w:r>
    </w:p>
    <w:p>
      <w:pPr>
        <w:pStyle w:val="Normal"/>
        <w:spacing w:before="0" w:after="0"/>
        <w:ind w:right="1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атегии развития Вологодской области на период до 2020 года, утвержденной постановлением Правительства Вологодской области от 3 марта 2009 года № 398.</w:t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11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, целевые показатели, основные ожидаемые конечные результаты</w:t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, сроки и этапы реализации муниципальной программы</w:t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Программы сформулирована с учетом  Указа  Президента  Российской  Федерации  от  7  мая  2018  г. № 204 «О национальных   целях и стратегических задачах развития РФ на период до 2024 года». </w:t>
      </w:r>
    </w:p>
    <w:p>
      <w:pPr>
        <w:pStyle w:val="Normal"/>
        <w:spacing w:before="0" w:after="0"/>
        <w:ind w:firstLine="43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ю 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</w:t>
      </w:r>
    </w:p>
    <w:p>
      <w:pPr>
        <w:pStyle w:val="Normal"/>
        <w:spacing w:before="0" w:after="0"/>
        <w:ind w:firstLine="43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предусматривает реализацию ряда задач и достижение соответствующих задачам показателей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softHyphen/>
        <w:t>- 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здание условий для удовлетворения потребностей жителей Никольского района в получении дошкольного образова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здание условий для сохранения и развития кадрового потенциала муниципальной системы образов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здание качественных условий воспитания и обучения дет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еспечение эффективности расходования бюджетных средств и управления системой образования район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и реализации муниципальной программ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0-20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ы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муниципальной программы будут реализовываться на территории района согласно сформированным стратегическим направлениям при федеральной, региональной поддержке для обеспечения последовательных изменений в системе образ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 Информация о финансовом обеспечении реализац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 счет средств бюджета муниципально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2 217 383,8 тыс. рублей, в том числе по годам реализаци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810" cy="140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Общий объем бюджетных ассигнований на реализацию муниципальной программы составляет 3 219 479,3 тыс. руб., в том числе по годам реализации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20 год – 553 032,1 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21 год – 535 738,0 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22 год – 532 677,3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23 год – 532 677,3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24 год – 532 677,3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25 год – 532 677,3 тыс.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10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  <w:lang w:eastAsia="ru-RU"/>
                        </w:rPr>
                        <w:t>Общий объем бюджетных ассигнований на реализацию муниципальной программы составляет 3 219 479,3 тыс. руб., в том числе по годам реализации: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  <w:t>2020 год – 553 032,1 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  <w:t>2021 год – 535 738,0 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  <w:t>2022 год – 532 677,3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  <w:t>2023 год – 532 677,3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  <w:t>2024 год – 532 677,3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  <w:t>2025 год – 532 677,3 тыс.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0 год – 381 765,0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1 год – 368 377,2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2 год – 366 810,4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3 год – 366 810,4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4 год – 366 810,4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5 год – 366 810,4 тыс. руб.,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том числе за счет собственных доходов бюджета – 1 002 095,5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0 год – 171 267,1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1 год – 167 360,8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2 год – 165 866,9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3 год – 165 866,9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4 год – 165 866,9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5 год – 165 866,9 тыс. руб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е обеспечение муниципальной программы за счет средств районного бюджета представлено в приложении № 3 к муниципальной программе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. Прогнозная (справочная) оценка  привлечения средств областного бюджета, бюджетов поселений района, организаций для реализации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прогнозной (справочной) оценке  привлечения средств областного бюджета за счет средств федерального бюджета и собственных средств областного бюджета, бюджетов поселений района, организаций на реализацию целей муниципальной программы  представлены в приложении 4 к муниципальной программе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 Общая характеристика подпрограмм муниципальной программ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в себя три подпрограммы, содержащие основные мероприятия, направленные на решение поставленных задач, а также на реализацию поручений Президента Российской Федерации и Правительства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амках программы будут реализованы следующие подпрограммы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 дошкольного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6" w:leader="none"/>
        </w:tabs>
        <w:spacing w:lineRule="auto" w:line="240" w:before="0" w:after="0"/>
        <w:ind w:left="176" w:hanging="1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доступности и качества дошкольного образования вне зависимости от места жительства детей. (5.1.4.1.)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Задачи: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рнизация  образовательной среды в соответствии с ФГОС ДО (5.1.4.2.);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довлетворение потребностей детей-инвалидов, детей с ограниченными возможностями здоровья в инклюзивном образовании (5.1.4.6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6" w:leader="none"/>
        </w:tabs>
        <w:spacing w:lineRule="auto" w:line="240" w:before="0" w:after="0"/>
        <w:ind w:left="176" w:hanging="1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щего и дополнительного образования дет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Развитие сети и инфраструктуры учреждений обще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Модернизация содержания образования и образовательной среды в соответствии с ФГОС; (5.1.4.2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Выявление, развитие и поддержка молодых талантов, целевая поддержка одарённых детей; (5.1.4.10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/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</w:r>
      <w:r>
        <w:rPr>
          <w:rFonts w:eastAsia="Andale Sans UI;Times New Roman" w:cs="Tahoma" w:ascii="Times New Roman" w:hAnsi="Times New Roman"/>
          <w:i/>
          <w:iCs/>
          <w:kern w:val="2"/>
          <w:sz w:val="24"/>
          <w:szCs w:val="24"/>
          <w:lang w:eastAsia="ja-JP" w:bidi="fa-IR"/>
        </w:rPr>
        <w:t>;</w:t>
      </w: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 xml:space="preserve"> (5.1.4.13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 (5.1.4.12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 xml:space="preserve">обеспечение персонифицированного финансирования дополнительного образования в районе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обеспечить в спортивной организации сферы образования переход на программы спортивной подготовки, в детско-юношеской спортивной школе не менее 10 %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Внедрение модели электронной школы и развитие электронного обучения.(5.1.4.3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Удовлетворение потребностей детей-инвалидов, детей с ограниченными возможностями здоровья в инклюзивном образовании. (5.1.4.6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Создание в системе общего образования равных возможностей для современного качественного образования и позитивной социализации детей через развитие технологий дистанционного образования для отдельных категорий детей (детей-инвалидов, обучающихся на дому; обучение детей в малокомплектных школах). (5.1.4.7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Создание условий, обеспечивающих доступность дополнительных образовательных программ естественнонаучной, технической и туристско-спортивной направленности для обучающихся. (5.1.4.9.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fa-I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рограмма 3.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еспечение реализации подпрограм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ль подпрограммы: 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,  обеспечение эффективной деятельности Управления образования администрации Никольского муниципального района, муниципальных организаций в сфере образов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Задач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- обеспечение исполнения Управлением образования администрации Никольского муниципального района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муниципальным казенным учреждением «Центр бюджетного учета и отчетности Никольского муниципального района»,  муниципальным казенным учреждением «Центр обслуживания бюджетных учреждений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возложенных полномочий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- 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усмотренные в каждой из подпрограмм системы   целей,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образования администрации  Никольского муниципального района и муниципальное казенное учреждение «Центр обслуживания бюджетных учреждений» обеспечивают создание условий для реализации мероприятий Программы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сферы реализации подпрограмм, текущее состояние,  основные проблемы подробно приведены в текстовых частях подпрограмм, являющимися неотъемлемыми частями  настоящей Программы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6. Информация об участии в реализации муниципальной программы 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й, в том числе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ализации муниципальной программы участие организаций с государственным и муниципальным участием, общественных, научных и иных организаций, внебюджетных фон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 предусмотре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7. Информация об участии в реализации муниципальной программы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елений района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поселений района в реализации муниципальной программы не предусмотрено.</w:t>
      </w:r>
    </w:p>
    <w:p>
      <w:pPr>
        <w:sectPr>
          <w:type w:val="nextPage"/>
          <w:pgSz w:w="11906" w:h="16838"/>
          <w:pgMar w:left="1134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tLeast" w:line="200" w:before="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1044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о целевых показателях (индикаторах)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3"/>
        <w:gridCol w:w="2554"/>
        <w:gridCol w:w="1134"/>
        <w:gridCol w:w="850"/>
        <w:gridCol w:w="850"/>
        <w:gridCol w:w="1276"/>
        <w:gridCol w:w="1134"/>
        <w:gridCol w:w="1559"/>
        <w:gridCol w:w="1418"/>
        <w:gridCol w:w="992"/>
        <w:gridCol w:w="850"/>
      </w:tblGrid>
      <w:tr>
        <w:trPr>
          <w:trHeight w:val="6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Задача, направлен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 достижение цел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начение целевого показателя (индикатора)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отче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оценочное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лановое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1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3,3</w:t>
            </w:r>
          </w:p>
        </w:tc>
      </w:tr>
      <w:tr>
        <w:trPr>
          <w:trHeight w:val="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исленность воспитанников, получающих дошкольное образование в муниципальных образовательных учрежд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оздание условий для удовлетворения потребностей жителей Никольского района в получении дошкольного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Доля детей в возрасте от 0  до 3 лет, получающих дошкольную образовательную услугу, в общей численности детей от 0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ля детей в возрасте  от 3 до 7 лет, получающих услуги дошкольного образования, из числа нуждающихся в устройстве в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8,8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оля детей – инвалидов в возрасте от 1,5 до 7 лет, охваченных дошкольным образованием, в общей численности детей-инвалидов 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95</w:t>
            </w:r>
          </w:p>
        </w:tc>
      </w:tr>
      <w:tr>
        <w:trPr>
          <w:trHeight w:val="1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Создание условий для сохранения и развития кадрового потенциала муниципальной системы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33,3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00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5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детей-инвалидов в возрасте от 5 до 18 лет, получающих дополнительное образование, в общей численности детей – 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5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Создание условий для сохранения и развития кадрового потенциала муниципальной системы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959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Создание качественных условий воспитания и обучения детей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8,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0,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9"/>
                <w:szCs w:val="19"/>
                <w:lang w:eastAsia="ru-RU"/>
              </w:rPr>
              <w:t>Обеспечение эффективности расходования бюджетных средств и управления системой образования района, в том числе осуществление расходного обязательства по выплате заработной платы работникам муниципальных учрежд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921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Проведение мероприятий по программам спортивной подготовки дополнительного образования дет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1134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tbl>
      <w:tblPr>
        <w:tblW w:w="160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851"/>
        <w:gridCol w:w="2410"/>
        <w:gridCol w:w="1842"/>
        <w:gridCol w:w="2410"/>
        <w:gridCol w:w="1559"/>
        <w:gridCol w:w="1418"/>
        <w:gridCol w:w="992"/>
        <w:gridCol w:w="851"/>
        <w:gridCol w:w="850"/>
      </w:tblGrid>
      <w:tr>
        <w:trPr>
          <w:trHeight w:val="600" w:hRule="atLeast"/>
        </w:trPr>
        <w:tc>
          <w:tcPr>
            <w:tcW w:w="16018" w:type="dxa"/>
            <w:gridSpan w:val="11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о порядке сбора информации и методике расчета целевых показателей 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пределение целевого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я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азовые показатели, используемы в формуле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тод сбора, индекс формы отчет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ъект и единица наблюдени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хват единиц совокупности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</w:tr>
      <w:tr>
        <w:trPr>
          <w:trHeight w:val="2696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 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2696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воспитанников, получающих дошкольное образование в муниципальных образовательных учреждениях.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количество воспитанников в дошкольных образовательных учреждениях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3081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ля детей в возрасте от 0  до 3 лет, получающих дошкольную образовательную услугу, в общей численности детей от 0 до 3 лет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0 до 3  лет, которым предоставлена возможность получать услуги дошкольного образования,  в общей численности детей от 0 до 3 лет.</w:t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-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ля детей в возрасте от 0  до 3 лет, получающих дошкольную образовательную услугу, в общей численности детей от 0 до 3 лет,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    детей от 0 до 3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3081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 численность детей  от 0 до 3 лет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341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 в возрасте 3-7 лет, получающих  дошкольную  образовательную услугу из числа нуждающихся в устройстве в образовательные учреждения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3-7 лет, которым предоставлена возможность получать услуги дошкольного образования, к численности детей 3-7 лет, стоящих в очереди на получение места в дошкольных учреждениях.</w:t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 в возрасте 3-7 лет, получающих  дошкольную  образовательную услугу из числа нуждающихся в устройстве в образовательные учрежд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    детей 3-7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340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детей 3-7 лет, нуждающихся в устройств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237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,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дошкольного образования в соответствии с основными требованиями к условиям реализации ООП ДО, позволяет  в динамике оценить результаты реализации мероприятий, направленных на увеличения охвата населения услугами дошкольного образования в соответствии с основными требованиями к условиям реализации ООП ДО.</w:t>
              <w:br/>
              <w:t>Определяется как отношение численности  детей, которым предоставлена возможность обучаться в соответствии с основными требованиями  к условиям реализации ООП ДО, к численности детей  получающих дошко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  детей, которым предоставлена возможность обучаться в соответствии с основными требованиями  к условиям реализации ООП ДО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4236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детей  получающих дошкольное образование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726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дошкольного образования, соответствующую федеральному государственному образовательному стандарту, позволяет  в динамике оценить результаты реализации мероприятий, направленных на увеличения охвата населения услугами дошкольного образования в соответствии с ФГОС.</w:t>
              <w:br/>
              <w:t>Определяется как отношение численности  детей, которым предоставлена возможность обучаться в соответствии с ФГОС, к численности детей  получающих дошко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  <w:br/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  детей, которым предоставлена возможность обучаться в соответствии с ФГОС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725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детей  получающих дошкольное образовани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341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дошкольного образования для детей-инвалидов, позволяет  в динамике оценить результаты реализации мероприятий, направленных на увеличение дошкольных образовательных учреждений, в которых созданы условия для инклюзивного образования детей-инвалидов</w:t>
              <w:br/>
              <w:t>Определяется как отношение количества дошкольных образовательных учреждений, в которых созданы условия для инклюзивного образования детей-инвалидов,  к общему количеству  дошкольных учреждений в рай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ошкольных образовательных учреждений, в которых созданы условия для инклюзивного образования детей-инвалидов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340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ее количество  дошкольных учреждений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207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1,5 до 7 лет, охваченных дошкольным образованием, в общей численности детей-инвалидов  так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дошкольного образования для детей-инвалидов, позволяет  в динамике оценить результаты реализации мероприятий, направленных на увеличение доли детей – инвалидов в возрасте от 1,5 до 7 лет, охваченных дошкольным образованием, в общей численности детей-инвалидов  такого возраста Определяется как отношение детей – инвалидов в возрасте от 1,5 до 7 лет, охваченных дошкольным образованием,  к общему количеству  детей-инвалидов в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детей – инвалидов в возрасте от 1,5 до 7 лет, охваченных дошкольным образованием, в общей численности детей-инвалидов  такого возраста</w:t>
              <w:br/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детей – инвалидов в возрасте от 1,5 до 7 лет, охваченных дошкольным образованием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-инвалидов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206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численность детей-инвалидов 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570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 обще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начального общего, основного общего, среднего общего образования для детей-инвалидов, позволяет  в динамике оценить результаты реализации мероприятий, направленных на увеличение  общеобразовательных учреждений, в которых созданы условия для инклюзивного образования детей-инвалидов</w:t>
              <w:br/>
              <w:t>Определяется как отношение количества  общеобразовательных учреждений, в которых созданы условия для инклюзивного образования детей-инвалидов,  к общему количеству  общеобразовательных учреждений в рай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 общеобразовательных учреждений, в которых созданы условия для инклюзивного образования детей-инвалидов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ий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70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ее количество  общеобразовательных учрежде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956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  школьн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качественного начального общего, основного общего, среднего общего образования детей –инвалидов , в общей численности детей-инвалидов  школьного возраста.  Определяется как отношение детей – инвалидов, которым созданы условия для получения качественного начального общего, основного общего, среднего общего образования, к общему количеству  детей-инвалидов школьного возраста в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  школьного возраста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етей – инвалидов, которым созданы условия для получения качественного начального общего, основного общего, среднего обще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-инвалидов школьного возраста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955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ая численность детей-инвалидов школьного возраста 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311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хвата выпускников –инвалидов 9 и 11 классов  профориентацией , в общей численности выпускников-инвалидов  такого возраста.  Определяется как  отношение количества выпускников –инвалидов 9 и 11 классов, охваченных  профориентацией , в общей численности выпускников-инвалидов  такого возраста.  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выпускников –инвалидов 9 и 11 классов, охваченных  профориентацией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выпускников-инвалидов 9 и 11 классов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310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ая численность выпускников инвалидов 9 и 11 классов.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051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хвата детей-инвалидов дополнительным образованием, в общей численности детей-инвалидов  такого возраста.  Определяется как  отношение детей-инвалидов, получающих дополнительное образование, к общей численности детей-инвалидов  такого возраста 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 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 детей-инвалидов, получающих дополнительное образование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-инвалидов, получающих дополнительное образовани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051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ая численность детей-инвалидов такого возраста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.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оказатель характеризует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 –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 –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учител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081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учрежден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выпускников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081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926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школьников,  обучающихся по ФГ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школьников, обучающихся по ФГОС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школьников,  обучающихся по 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925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.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а/нет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степень выполнения образовательными учреждениями муниципального задания.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ой,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-степень выполнения муниципального задания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-степень выполнения муниципального задания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а/нет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185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»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сумму просроченной кредиторской задолженности консолидированного бюджета муниципального района по заработной плате и начислениям на оплату труда работникам муниципальных учреждений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ой,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объем просроченной кредиторской задолженности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мма начисленной заработной платы и начислений на выплаты по оплате труда, сумма просроченной кредиторской задолженности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185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сумма начисленной заработной платы и начислений на выплаты по оплате труда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количество  обучающихся по программе спортивной подготовки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обучающихся по программе спортивной подготовки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 – численность обучающихся по программе спортивной подготовки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>муниципальной программы за счет средств районного бюджета</w:t>
      </w:r>
    </w:p>
    <w:tbl>
      <w:tblPr>
        <w:tblW w:w="151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17"/>
        <w:gridCol w:w="1418"/>
        <w:gridCol w:w="1417"/>
        <w:gridCol w:w="1296"/>
        <w:gridCol w:w="1337"/>
        <w:gridCol w:w="1215"/>
      </w:tblGrid>
      <w:tr>
        <w:trPr>
          <w:trHeight w:val="44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обеспече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43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  <w:lang w:eastAsia="zh-C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53 0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5 7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2 677,3</w:t>
            </w:r>
          </w:p>
        </w:tc>
      </w:tr>
      <w:tr>
        <w:trPr>
          <w:trHeight w:val="36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71 2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7 3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65 866,9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62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1 7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8 3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51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5 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9 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3 610,9</w:t>
            </w:r>
          </w:p>
        </w:tc>
      </w:tr>
      <w:tr>
        <w:trPr>
          <w:trHeight w:val="34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7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2 475,1</w:t>
            </w:r>
          </w:p>
        </w:tc>
      </w:tr>
      <w:tr>
        <w:trPr>
          <w:trHeight w:val="61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9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2 3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06 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11 135,8</w:t>
            </w:r>
          </w:p>
        </w:tc>
      </w:tr>
      <w:tr>
        <w:trPr>
          <w:trHeight w:val="45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Подпрограмма 2, все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2 4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1 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608,7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93 0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9 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934,1</w:t>
            </w:r>
          </w:p>
        </w:tc>
      </w:tr>
      <w:tr>
        <w:trPr>
          <w:trHeight w:val="62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6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69 4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61 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4 3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1 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3 572,7</w:t>
            </w:r>
          </w:p>
        </w:tc>
      </w:tr>
      <w:tr>
        <w:trPr>
          <w:trHeight w:val="28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9 3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9 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98,1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4 9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61 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5 674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8 1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,0</w:t>
            </w:r>
          </w:p>
        </w:tc>
      </w:tr>
      <w:tr>
        <w:trPr>
          <w:trHeight w:val="26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 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36,0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4 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5 457,7</w:t>
            </w:r>
          </w:p>
        </w:tc>
      </w:tr>
      <w:tr>
        <w:trPr>
          <w:trHeight w:val="27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 457,7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1,4</w:t>
            </w:r>
          </w:p>
        </w:tc>
      </w:tr>
      <w:tr>
        <w:trPr>
          <w:trHeight w:val="41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1,4</w:t>
            </w:r>
          </w:p>
        </w:tc>
      </w:tr>
      <w:tr>
        <w:trPr>
          <w:trHeight w:val="53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6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42 666,3</w:t>
            </w:r>
          </w:p>
        </w:tc>
      </w:tr>
      <w:tr>
        <w:trPr>
          <w:trHeight w:val="3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2 666,3</w:t>
            </w:r>
          </w:p>
        </w:tc>
      </w:tr>
      <w:tr>
        <w:trPr>
          <w:trHeight w:val="53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 xml:space="preserve">привлечения средств областного бюджета за счет средств федерального бюджета и собственных сред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>областного бюджета бюджетов поселений района, организаций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59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1558"/>
        <w:gridCol w:w="1426"/>
        <w:gridCol w:w="1418"/>
        <w:gridCol w:w="1417"/>
        <w:gridCol w:w="1251"/>
        <w:gridCol w:w="1251"/>
      </w:tblGrid>
      <w:tr>
        <w:trPr>
          <w:trHeight w:val="496" w:hRule="atLeast"/>
        </w:trPr>
        <w:tc>
          <w:tcPr>
            <w:tcW w:w="7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411" w:hRule="atLeast"/>
        </w:trPr>
        <w:tc>
          <w:tcPr>
            <w:tcW w:w="7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>
          <w:trHeight w:val="401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1 76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8 3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408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724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областно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81 76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8 3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66 810,4</w:t>
            </w:r>
          </w:p>
        </w:tc>
      </w:tr>
      <w:tr>
        <w:trPr>
          <w:trHeight w:val="498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ы поселений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47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 за счет указанных средств, отраженные в приложении 3 к программе.</w:t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Сведения приводится для муниципальных программ в случае участия поселений</w:t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27" w:right="678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widowControl w:val="false"/>
        <w:suppressAutoHyphens w:val="true"/>
        <w:spacing w:lineRule="atLeast" w:line="200" w:before="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дпрограммы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Развитие дошко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47"/>
      </w:tblGrid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тветственный исполнитель  под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(соисполнитель программы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Управление образования администрации Никольского  муниципальн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Муниципальное казенное учреждение «Центр обслуживания бюджетных учреждений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Муниципальное казенное учреждение «Центр бухгалтерского учета и отчетности Никольского муниципального района». </w:t>
            </w:r>
          </w:p>
        </w:tc>
      </w:tr>
      <w:tr>
        <w:trPr>
          <w:trHeight w:val="7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частник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.</w:t>
            </w:r>
          </w:p>
        </w:tc>
      </w:tr>
      <w:tr>
        <w:trPr>
          <w:trHeight w:val="1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Цели  и задач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zh-CN"/>
              </w:rPr>
              <w:t>Задачи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упности и качества дошкольного образования вне зависимости от места жительства детей. (5.1.4.1.)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 образовательной среды в соответствии с ФГОС ДО (5.1.4.2.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довлетворение потребностей детей-инвалидов, детей с ограниченными возможностями здоровья в инклюзивном образовании (5.1.4.6.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      </w:r>
          </w:p>
        </w:tc>
      </w:tr>
      <w:tr>
        <w:trPr>
          <w:trHeight w:val="7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оки и этапы реализаци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0-2025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Целевые показатели   под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оцент доступности дошкольного образования для детей в возрасте от 2 месяцев до 3 лет  (5.1.5.5.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оцент охвата детей в возрасте  3-7 лет программами дошкольного образования (5.1.5.4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дельный вес численности обучающихся в соответствии с   федеральным государственным образовательным стандартом (5.1.5.1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(5.1.5.2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Доля детей-инвалидов в возрасте от 1,5 до 7 лет, охваченных дошкольным образованием 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ъёмы финансового обеспечения под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«Общий объем бюджетных ассигнований на реализацию подпрограммы 1 составляет 858 679,8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тыс. руб.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0 год – 145 081,0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1 год – 139 155,2 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2 год – 143 610,9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3 год – 143 610,9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4 год -  143 610,9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5 год – 143 610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 том числе за счет субвенций и субсидий из областного бюджета за счет собственных средств областного бюджета – 680 074,5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0 год – 112 302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2021 год – 106 680,1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2 год – 111 135,8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3 год – 116 651,9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4 год – 116 651,9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5 год – 116 651,9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 том числе за счет собственных доходов бюджета – 178 875,3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0 год – 32 778,1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2021 год – 32 475,1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2 год – 32 475,1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3 год – 27 049,0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4 год – 27 049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5 год – 27 049,0 тыс. руб.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За период с 2018 года по 2025 год планируется достижение следующих результа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оцент доступности дошкольного образования для детей в возрасте от 2 месяцев до 3 лет- 100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цент охвата детей в возрасте  3-7 лет программами дошкольного образования -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дельный вес численности обучающихся в соответствии с   федеральным государственным образовательным стандартом- 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18,2 %;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ля детей-инвалидов в возрасте от 1,5 до 7 лет, охваченных дошкольным образованием – 95 %.</w:t>
            </w:r>
          </w:p>
        </w:tc>
      </w:tr>
    </w:tbl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                    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. Общая характеристика сферы реализации подпрограммы  1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униципальной программы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 состоянию на 1 сентября 2018 года   муниципальную  систему дошкольного образования Никольского района  представляют  15 образовательных организаций:  11 детских садов (6 -  в городе Никольске, 5- детских садов  в сельской местности); 4  общеобразовательные школы с дошкольными группами (МБОУ «Вахневская ООШ», «Борковская СОШ», «Байдаровская ООШ», «Дуниловская ООШ»)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На 1 января 2019 года дошкольные образовательные учреждения и дошкольные группы в общеобразовательных школах района посещает 1224 ребенка. Всего 70 групп вместе с группами кратковременного пребывания. Открыты 8 групп кратковременного пребывания в 7 ДОУ, их посещают 82 ребенка.  В городских детских садах -856 детей (873- в 2017 г., 884 в 2016 г.),  в сельских – 368 детей (378 –в 2017 году, 384 в 2016 году). Из 368 детей в селе -316 в детских садах, 52 – в дошкольных группах при школах. Детские сады посещают 14 воспитанников с ограниченными возможностями здоровья и 17 детей-инвалидов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Процент охвата детей в возрасте от 1,5 до 7 лет дошкольным образованием составляет 92% (90%  в 2017 году, 88,2 %   в 2016). Проектная мощность  ДОУ  в г. Никольске - 745 мест (воспитанников посещает 856), в сельской местности 551 место (воспитанников- 368). Обеспеченность детского населения местами в ДОУ (число детей  на 100 мест): в городе-115 детей на 100 мест, в селе — 67детей. Средняя наполняемость групп: в городских детских садах-22 ребенка; в сельских детских садах-12  человек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Расположены в типовых зданиях -10, приспособленных -1 (МБДОУ «Детский сад № 8 «Малышок»): кирпичных-7 зданий, деревянных-4. Имеют водопровод -11, канализацию-11, централизованное отопление -10 ДОУ, печное-1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Размер родительской платы на 2018 год  установлен в размере 1800 руб. в месяц в детских садах  с 12-часовым пребыванием детей, 1600 руб. в месяц - в детских садах с 9-часовым пребыванием. Доля родительской платы в расходах на содержание ребенка в образовательных учреждениях составила 13%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Численность детей, стоящих на учете для определения в детские сады района на 01.01. 2019 года 82 человека. Это дети в возрасте от 0 до 2,5 лет. (на 01.01. 2018 года -117 детей, на 01.01. 2017 года-156 детей, на 01.01. 2016 г. –182 ребенка). Практически все желающие дети устроены в детские сады города и района. Комплектование ведется в течение всего года по мере поступления заявлений в соответствии с административным регламентом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Выплачено компенсации части внесенной родительской платы в 2018 году-5 827.62 руб. (в 2017 году -5680.25 тыс. руб. ( в 2016-5 124, 20 тыс. руб., в 2015 году -5 109,945 т р.). Её получили в 2018 году-1054 чел. (  в 2017 году 1122 родителя , в 2016 году -1113 родителей , в 2015 году -1114 родителей, в 2014 году -1006 человек)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Все 11 дошкольных образовательных учреждений имеют лицензию на реализацию дополнительных общеобразовательных программ.  Дополнительное образование по разным направленостям в течение 2018 года в детских садах района получили 1502 детей  (из них 645 на бюджетной основе,  857–на внебюджетной)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 xml:space="preserve">В 2018 году принято 199 заявлений от родителей на постановку в очередь на устройство в дошкольные учреждения. Из них 180 (90%) в электронном виде через ЕПГУ.  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 1 сентября 2015 года все ДОУ  реализуют основную образовательную программу дошкольного образования, соответствующую федеральному государственному стандарту дошкольного образования. Постоянно обновляется развивающей предметно-пространственной сре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Основными стратегически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цел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развития муниципальной системы дошкольного образовани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обеспечение государственных гарантий доступности дошкольного образования, в том числе для детей в возрасте от 2 месяцев до 3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создание условий для повышения качества дошкольного образования через внедрение федерального государственного образовательного стандарта дошкольного образования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Раздел 2. Цели, задачи, целевые индикаторы и показатели, основные ожидаемые конечные результаты подпрограммы 1 муниципальной программы, сроки и этапы реализации подпрограммы муниципальной 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Целью подпрограммы 1 муниципальной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Программа предусматривает реализацию ряда задач и достижение соответствующих задача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Задач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6" w:leader="none"/>
        </w:tabs>
        <w:spacing w:lineRule="auto" w:line="240" w:before="0" w:after="0"/>
        <w:ind w:left="176" w:hanging="1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доступности и качества дошкольного образования вне зависимости от места жительства детей. (5.1.4.1.)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рнизация  образовательной среды в соответствии с ФГОС ДО (5.1.4.2.);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довлетворение потребностей детей-инвалидов, детей с ограниченными возможностями здоровья в инклюзивном образовании (5.1.4.6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Показател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Процент доступности дошкольного образования для детей в возрасте от 2 месяцев до 3 лет  (5.1.5.5.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Процент охвата детей в возрасте  3-7 лет программами дошкольного образования(5.1.5.4.)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дельный вес численности обучающихся в соответствии с   федеральным государственным образовательным стандартом (5.1.5.1.)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ля детей-инвалидов в возрасте от 1,5 до 7 лет, охваченных дошкольным образование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результате реализации подпрограммы 1 муниципальной программы будет обеспечено достижение к 2025 году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следующих результатов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Процент доступности дошкольного образования для детей в возрасте от 2 месяцев до 3 лет- 100 %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цент охвата детей в возрасте  3-7 лет программами дошкольного образования -100%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дельный вес численности обучающихся в соответствии с   федеральным государственным образовательным стандартом- 100%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18,2 %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ля детей-инвалидов в возрасте от 1,5 до 7 лет, охваченных дошкольным образованием – 95 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3. Характеристика основных мероприятий подпрограммы 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достижения цели и решения задач подпрограммы 1 муниципальной программы необходимо реализовать ряд основных мероприят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1. Организация предоставления  дошкольного  и дополнительного образования в муниципальных  дошкольных образовательных учреждения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реализация общеобразовательных программ образовательными учреждениями района, обеспечение устойчивого развития системы образования в условиях модернизации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осуществления данного мероприятия предусматривае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 предоставление субсидий дошкольным образовательным учреждениям на финансовое обеспечение  выполнения муниципального задания на оказание муниципальных услуг (выполнение работ) по предоставлению общедоступного и бесплатного дошко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беспечение за счет средств областного бюджета расходов на оплату труда работников дошкольных образовательных учреждений (за исключением расходов на оплату труда обслуживающего персонала, осуществляемых за счет средств районного бюджета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с 1 января 2015 год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)); расходов на приобретение средств обучения и воспитания, необходимых для организации образовательной деятельности; расходов на приобретение учебников, учебных пособий, игр, игрушек  (за исключением расходов на содержание зданий и коммунальных расходов, осуществляемых за счет средств районного бюджет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условий для инклюзивного образования детей – инвалидов: мероприяти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о материально-техническому обеспечению информационной инфраструктуры образовательного пространства района, созданию и внедрению информационных систем и электронного документооборота в управлении системой образ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 в дошкольных образовательных организациях условий для получения детьми-инвалидами качественного образования: создание архитектурной доступности в структурно-функциональных зонах объекта социальной инфраструктуры (оборудование доступными элементами информации об объекте; устройство входных калиток; устройство пешеходных дорожек для передвижения инвалидов к зданию; установка тактильных средств на покрытии пешеходных путей, дублирование входных лестниц пандусами или другими устройствами подъема, оборудование входных лестниц поручнями, оборудование площадки перед входом в здание навесом; расширение дверных проемов дверей на входе в здание с последующей установкой дверей; устройство в тамбуре твердого покрытия, не допускающего скольжения при намокании, установка звуковых информаторов; установка поручней на лестницах внутри здания, дублирование лестниц внутри здания пандусами или другими устройствами подъема; расширение дверных проемов дверей с последующей установкой дверей; демонтаж дверных порогов, замена напольных покрытий в местах демонтажа дверей, порогов или устранения перепадов высот, установка перил вдоль стен внутри здания; устройство тактильной разметки на путях движения, дублирование обозначения помещений рельефными знаками; оборудование системой индивидуального прослушивания; оборудование санитарно-гигиенических помещений поручнями, штангами, поворотными или откидными сидениями, крючками (для одежды; костылей и других принадлежностей; двусторонней связью с диспетчерами или дежурным, создание или оборудование отдельной санитарно-гигиенической комнаты для инвалидов на кресле-коляске; оборудование комплексной (визуальные, звуковые и тактильные) для всех категорий инвалидов системой средств информации и системой сигнализации об опасности; переоборудование и приспособление раздевалок, спортивных и актовых залов, столовых, библиотек, учебных кабинетов, кабинетов педагогов-психологов, учителей-логопедов, комнат психологической разгрузки, медицинских кабинетов с учетом требований СП 136.13330.2012 и СП 59.13330.2016 (установка поручней, расширение дверных проемов, устранение перепадов высот, порогов, оснащение специализированной мебелью и оборудованием для инвалидов и т.д.) и т.д.; оснащение кабинетов педагога-психолога, учителя-логопеда и учителя-дефектолога, кабинета психологической разгрузки (сенсорной комнаты), учебных кабинетов специальным учебным (специальные учебники для реализации адаптированных образовательных программ, учебные пособия и дидактические материалы), специальным реабилитационным, специальным компьютерным оборудованием, специальными техническими средствами обучения коллективного и индивидуального пользования в соответствии с учетом разнообразных особых образовательных потребностей и индивидуальных возможностей детей-инвалидов в соответствии с федеральными государственными образовательными стандартами дошкольного  образования обучающихся с ограниченными возможностями здоровья и обучающихся с умственной отстал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сновное мероприятие 2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оставление компенсации, выплачиваемой родителям (законным представителям) детей, посещающих дошкольные образовательные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ероприятия: обеспечение предоставления мер социальной поддержки семьям детей, получающих дошкольное образование в муниципальных дошкольных образовательных учрежд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рамках осуществления данного мероприятия предусматривается предоставление компенсации части родительской платы за присмотр и уход за детьми в образовательных организациях Никольского муниципального района, реализующих образовательную программу дошкольного образования в размерах, установленных статьей 7 Закона области от 17 июля 2013 года № 3140-ОЗ «О мерах социальной поддержки отдельных категорий граждан в целях реализации права на образование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Основное мероприятие 3. Модернизация региональных систем  дошкольного  образовани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создание условий для удовлетворения потребностей граждан, общества и рынка труда в качественном образован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данного мероприятия включает в себя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ы по нормативно- правовому, организационно-управленческому обеспечению введения ФГОС, духовно-нравственного развития и воспитания обучающихся, организации формирования культуры здорового и безопасного образа жизни дошкольников, обеспечению региональных, национальных и этнокультурных особенностей содержания образования, поддержке социально-педагогических инициатив, направленных на развитие муниципальной системы образ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конструкция зданий образовательных организаций, проведение капитального ремонта, благоустройство территории.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4. Реализация механизмов обеспечения доступности качественных образовательных услуг общего   образования детям с ограниченными возможностями здоровья, детям- инвалид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обеспечение предоставления мер социальной поддержки детей с ограниченными возможностями здоровь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осуществления данного мероприятия предусматривается за счет средств областного бюджета в соответствии с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ласти от 17 декабря 2007 года N 1719-ОЗ «О наделении органов местного самоуправления отдельными государственными полномочиями в сфере образования»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двухразовым питанием детей с ограниченными возможностями здоровья, обучающихся в соответствующей муниципальной организации, осуществляющей образовательную деятельность по адаптированным основным общеобразовательным программам дошкольного образования, но не проживающих в н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4. Финансовое обеспечение реализации основных мероприятий подпрограммы 1 муниципальной программы за счет средств районного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«Общий объем бюджетных ассигнований на реализацию подпрограммы 1 составляет 858 679,8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0 год – 145 081,0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1 год – 139 155,2 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2 год – 143 610,9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3 год – 143 610,9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4 год -  143 610,9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5 год – 143 610,9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680 074,5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0 год – 112 302,9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1 год – 106 680,1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2 год – 111 135,8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3 год – 116 651,9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4 год – 116 651,9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5 год – 116 651,9 тыс. руб.,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том числе за счет собственных доходов бюджета – 178 875,3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0 год – 32 778,1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1 год – 32 475,1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2 год – 32 475,1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3 год – 27 049,0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4 год – 27 049,0 тыс. руб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5 год – 27 049,0 тыс. руб.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инансовое обеспечение  подпрограммы 1 муниципальной программы за счет средств районного бюджета представлено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ложении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 подпрограмме 1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5. Прогнозная (справочная) оценка  привлечения средств областного бюджета, бюджетов поселений района, организаций для реализации подпрограммы 1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ведения о прогнозной (справочной) оценке  привлечения средств областного бюджета, бюджетов поселений района, организаций на реализацию целей подпрограммы 1 муниципальной программы  представлены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приложении 4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1 муниципаль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zh-CN"/>
        </w:rPr>
        <w:tab/>
        <w:t xml:space="preserve">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zh-CN"/>
        </w:rPr>
        <w:t>Раздел 6. Характеристика мер правового регулир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zh-CN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zh-CN"/>
        </w:rPr>
        <w:t xml:space="preserve">Сведения об основных мерах правового регулирования в сфере реализации подпрограммы муниципальной программы приведены в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zh-CN"/>
        </w:rPr>
        <w:t>приложении 5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zh-CN"/>
        </w:rPr>
        <w:t xml:space="preserve"> к подпрограмме муниципаль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7. Прогноз сводных показателей муниципальных заданий на оказание муниципальных услуг (выполнение работ) муниципальными учреждени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нформация о сводных показателях муниципальных заданий на оказание дошкольными образовательными учреждениями муниципальных услуг по годам реализации подпрограммы представлена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ложении 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 подпрограмме 1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8. Информация об инвестиционных проектах, реализуемых в рамках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9. Информация об участии в реализации подпрограммы муниципальной программы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 в реализации подпрограммы 1 муниципальной программы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0. Сведения об участии органов местного самоуправления поселений муниципального образования в реализации подпрограммы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566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реализации подпрограммы 1 муниципальной программы органов местного самоуправления поселений района не предусмотрен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>к подпрограмме 1 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о целевых показателях (индикаторах) подпрограммы 1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14"/>
        <w:gridCol w:w="3402"/>
        <w:gridCol w:w="992"/>
        <w:gridCol w:w="1134"/>
        <w:gridCol w:w="992"/>
        <w:gridCol w:w="1134"/>
        <w:gridCol w:w="993"/>
        <w:gridCol w:w="1134"/>
        <w:gridCol w:w="1134"/>
        <w:gridCol w:w="992"/>
        <w:gridCol w:w="1134"/>
      </w:tblGrid>
      <w:tr>
        <w:trPr>
          <w:trHeight w:val="52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адача, направленная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Ед. измере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отчетное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оценочное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Плановое</w:t>
            </w:r>
          </w:p>
        </w:tc>
      </w:tr>
      <w:tr>
        <w:trPr>
          <w:trHeight w:val="89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5 год</w:t>
            </w:r>
          </w:p>
        </w:tc>
      </w:tr>
      <w:tr>
        <w:trPr>
          <w:trHeight w:val="22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беспечение доступности и качества дошкольного образования вне зависимости от места жительства детей. (5.1.4.1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роцент охвата детей в возрасте  3-7 лет программами дошко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24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Модернизация образовательной среды в соответствии с ФГОС ДО (5.1.4.2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обучающихся в соответствии с   федеральным государственным образовательным стандарт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148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Удовлетворение потребностей детей-инвалидов, детей с ограниченными возможностями здоровья в инклюзивном образовани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.1.4.6.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8,18</w:t>
            </w:r>
          </w:p>
        </w:tc>
      </w:tr>
      <w:tr>
        <w:trPr>
          <w:trHeight w:val="13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1,5 до 7 лет, охваченных дошко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95</w:t>
            </w:r>
          </w:p>
        </w:tc>
      </w:tr>
      <w:tr>
        <w:trPr>
          <w:trHeight w:val="10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цент доступности дошкольного образования для детей в возрасте от 2 месяцев до 3 лет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851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/>
        <w:t>к подпрограмме 1 муниципальной программы</w:t>
      </w:r>
    </w:p>
    <w:tbl>
      <w:tblPr>
        <w:tblW w:w="16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425"/>
        <w:gridCol w:w="2127"/>
        <w:gridCol w:w="850"/>
        <w:gridCol w:w="2410"/>
        <w:gridCol w:w="1559"/>
        <w:gridCol w:w="1843"/>
        <w:gridCol w:w="1985"/>
        <w:gridCol w:w="1560"/>
        <w:gridCol w:w="1134"/>
        <w:gridCol w:w="992"/>
        <w:gridCol w:w="993"/>
      </w:tblGrid>
      <w:tr>
        <w:trPr>
          <w:trHeight w:val="600" w:hRule="atLeast"/>
        </w:trPr>
        <w:tc>
          <w:tcPr>
            <w:tcW w:w="1658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о порядке сбора информации и методике расчета целевых показателей 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подпрограммы 1 муниципальной программы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пределение целевого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Базовые показатели, используемые в форму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хват единиц совокуп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2805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обучающихся в соответствии с   федеральным государственным образовательным стандартом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оказатель характеризует уровень обеспечения доступность качественного  дошкольного образования, позволяет  в динамике оценить результаты реализации мероприятий, направленных на улучшение качества дошкольного образования.</w:t>
              <w:br/>
              <w:t>Определяется как отношение численности дошкольников, обучающихся по программам дошкольного образования, соответствующих требованиям стандарта дошкольного образования к общему числу дошкольников, обучающихся по программам дошкольного образования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Д= А/В*100%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д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Д-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дельный вес численности обучающихся в соответствии с   федеральным государственным образовательным стандартом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br/>
              <w:t>А – численность дошкольников, обучающихся по программам дошкольного образования, соответствующих требованиям стандарта дошкольно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804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8" w:firstLine="23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В – численность дошкольников, обучающихся по программам дошкольного образ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231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цент доступности дошкольного образования для детей в возрасте от 2 месяцев до 3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0 до 3  лет, которым предоставлена возможность получать услуги дошкольного образования,  в общей численности детей от 0 до 3 л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Д=А/В*100%,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-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Процент доступности дошкольного образования для детей в возрасте от 2 месяцев до 3 лет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А – численность    детей от 0 до 3 лет 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b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231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В –общая  численность желающих детей  от 2 мес.  до 3 лет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2437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цент охвата детей в возрасте  3-7 лет программами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оказатель характеризует  доступность дошкольного образования, позволяет  в динамике оценить результаты реализации мероприятий, направленных на увеличения охвата детей дошкольным образованием.</w:t>
              <w:br/>
              <w:t>Определяется как отношение численности  детей 3-7 лет, которым предоставлена возможность получать дошкольное образование, к численности детей 3-7 лет, стоящих в очереди на получение места в дошкольных организ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Д=А/В*100%,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Д- Процент охвата детей в возрасте  3-7 лет программами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br/>
              <w:t>А – численность    детей 3-7 лет, которым предоставлена возможность получать  дошкольное образование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b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2436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В – численность детей 3-7 лет, нуждающихся в устройств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90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 в общем количестве дошкольных организаций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 xml:space="preserve">Показатель характеризуют доступность дошкольного образования для детей - инвалидов, определяется как средний по району, показывает динамику совершенствования условий в ДОУ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ind w:left="269" w:hanging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За отчетны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Д- А/В*100%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-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  о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 xml:space="preserve"> – количество организаций, где создана безбарьерная среда;</w:t>
            </w:r>
          </w:p>
          <w:p>
            <w:pPr>
              <w:pStyle w:val="Normal"/>
              <w:spacing w:before="0" w:after="200"/>
              <w:ind w:left="269" w:hanging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Кол-во 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190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269" w:hanging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ind w:left="269" w:hanging="0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– общее количество образовательных организаций в район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482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Доля детей – инвалидов в возрасте от 1,5 до 7 лет, охваченных дошкольным образовани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зволяет в динамике оценить результаты мероприят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ind w:left="269" w:hanging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За отчетны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Д=А/В*100%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spacing w:before="0" w:after="200"/>
              <w:ind w:left="269" w:hanging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 xml:space="preserve"> -доля детей – инвалидов в возрасте от 1,5 до 7 лет, охваченных дошкольным образованием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 xml:space="preserve"> – количество детей – инвалидов, посещающих ДОО;</w:t>
            </w:r>
          </w:p>
          <w:p>
            <w:pPr>
              <w:pStyle w:val="Normal"/>
              <w:spacing w:before="0" w:after="200"/>
              <w:ind w:left="269" w:hanging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Численность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1482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269" w:hanging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ind w:left="269" w:hanging="0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количество детей – инвалидов этого возраста, проживающих на территории района  (по данным ПФ РФ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одпрограммы 1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694"/>
        <w:gridCol w:w="3543"/>
        <w:gridCol w:w="1276"/>
        <w:gridCol w:w="1418"/>
        <w:gridCol w:w="1275"/>
        <w:gridCol w:w="1276"/>
        <w:gridCol w:w="1276"/>
        <w:gridCol w:w="1276"/>
      </w:tblGrid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 xml:space="preserve">основного мероприят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тветственный исполнитель, участни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обеспечения 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сходы (тыс. руб.)</w:t>
            </w:r>
          </w:p>
        </w:tc>
      </w:tr>
      <w:tr>
        <w:trPr>
          <w:trHeight w:val="8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 CYR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3</w:t>
            </w:r>
          </w:p>
        </w:tc>
      </w:tr>
      <w:tr>
        <w:trPr>
          <w:trHeight w:val="4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3"/>
                <w:szCs w:val="23"/>
                <w:lang w:eastAsia="zh-CN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«Развит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Нико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униципальное казенное учреждение «Центр обеспечения деятельности образователь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5 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9 1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 610,9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7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 3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6 6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29 7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3 8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8 338,2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32 475,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97 2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1 4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5 863,1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29,1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29,1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одернизация региональных систем дошкольного образ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</w:tr>
      <w:tr>
        <w:trPr>
          <w:trHeight w:val="8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8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ПРОГНОЗНАЯ (СПРАВОЧНАЯ) ОЦЕН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подпрограммы 1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827"/>
        <w:gridCol w:w="2104"/>
        <w:gridCol w:w="1965"/>
        <w:gridCol w:w="1966"/>
        <w:gridCol w:w="1827"/>
        <w:gridCol w:w="1811"/>
      </w:tblGrid>
      <w:tr>
        <w:trPr/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1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/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 302,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6 680,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1 135,8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A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>Приложение 5</w:t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zh-CN"/>
        </w:rPr>
        <w:t>к подпрограмме 1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 xml:space="preserve">об основных мерах правового регулирования в сфере реализации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одпрограммы 1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>муниципальной программ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7371"/>
        <w:gridCol w:w="2976"/>
        <w:gridCol w:w="2268"/>
      </w:tblGrid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Ответственный исполнитель, участник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Сроки принятия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Ежегодно (до 1 сентября)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Об утверждении муниципальных  заданий на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казание муниципальных услуг (выполнение работ) бюджетным образовательным учреждениям Николь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A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i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A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A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A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A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color w:val="00000A"/>
          <w:sz w:val="23"/>
          <w:szCs w:val="23"/>
          <w:lang w:eastAsia="zh-C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A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color w:val="00000A"/>
          <w:sz w:val="23"/>
          <w:szCs w:val="23"/>
          <w:lang w:eastAsia="zh-C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муниципальными учреждениями по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850"/>
        <w:gridCol w:w="933"/>
        <w:gridCol w:w="992"/>
        <w:gridCol w:w="769"/>
        <w:gridCol w:w="850"/>
        <w:gridCol w:w="851"/>
        <w:gridCol w:w="850"/>
        <w:gridCol w:w="992"/>
        <w:gridCol w:w="851"/>
        <w:gridCol w:w="850"/>
        <w:gridCol w:w="851"/>
        <w:gridCol w:w="851"/>
      </w:tblGrid>
      <w:tr>
        <w:trPr>
          <w:trHeight w:val="5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 xml:space="preserve">Наименование муниципальн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(услуг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Единица измерения объёма муниципальной услуг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Значение показателя объёма услуги (работы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20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5</w:t>
            </w:r>
          </w:p>
        </w:tc>
      </w:tr>
      <w:tr>
        <w:trPr>
          <w:trHeight w:val="263" w:hRule="atLeast"/>
          <w:cantSplit w:val="true"/>
        </w:trPr>
        <w:tc>
          <w:tcPr>
            <w:tcW w:w="15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Реализация образовательных программ дошкольного образования. Присмотр и ух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Контингент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28 947,9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6 8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3 122,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36 577,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425" w:right="8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одпрограммы 2 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«Развитие обще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и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дополнительного образования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де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</w:r>
    </w:p>
    <w:tbl>
      <w:tblPr>
        <w:tblW w:w="107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7022"/>
      </w:tblGrid>
      <w:tr>
        <w:trPr>
          <w:trHeight w:val="50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дпрограммы (соисполнитель подпрограммы)  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равление образования администрации Николь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ое казенное учреждение «Центр обслуживания бюджетных учрежде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ое казенное учреждение «Центр бухгалтерского учета и отчетности Никольского муниципального района».</w:t>
            </w:r>
          </w:p>
        </w:tc>
      </w:tr>
      <w:tr>
        <w:trPr>
          <w:trHeight w:val="58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частники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ые бюджетные обще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ые  бюджетные образовательные учреждения дополнительного образования.</w:t>
            </w:r>
          </w:p>
        </w:tc>
      </w:tr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Цели и задачи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zh-CN"/>
              </w:rPr>
              <w:t>Цель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zh-CN"/>
              </w:rPr>
              <w:t>Задач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азвитие сети и инфраструктуры учреждений обще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модернизация содержания образования и образовательной среды в соответствии с ФГОС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5.1.4.2.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ыявление, развитие и поддержка молодых талантов, целевая поддержка одарённых детей; (5.1.4.10.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6" w:hanging="2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(5.1.4.13.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 (5.1.4.12.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ерсонифицированного финансирования дополнительного образования в районе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в спортивной организации сферы образования переход на программы спортивной подготовки, в детско-юношеской спортивной школе не менее 10 %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модели электронной школы и развитие электронного обучения.(5.1.4.3.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ние потребностей детей-инвалидов, детей с ограниченными возможностями здоровья в инклюзивном образовании. (5.1.4.6.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 через развитие технологий дистанционного образования для отдельных категорий детей (детей-инвалидов, обучающихся на дому; обучение детей в малокомплектных школах). (5.1.4.7.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Создание условий, обеспечивающих доступность дополнительных образовательных программ естественнонаучной, технической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ристско-спортив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направленности для обучающихся. (5.1.4.9.)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Целевые показател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редняя наполняемость классов в городской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средняя наполняемость классов в сельской мест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доля общеобразовательных учреждений, осуществляющих дистанционное обучение обучающихся, в общей численности общеобразовате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доля школьников, которым предоставлена возможность обучаться в соответствии с основными современными требованиями, в общей численности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-доля школьников, обучающихся по ФГОС, в общей численности школьник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доля детей, охваченных мероприятиями муниципального, регионального, уровня в общей численности детей в возрасте от 7 до 15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удельный вес численности обучающихся, участников областной и всероссийской олимпиады школьников на заключительном этапе ее проведения от общей численности обучающихся 9-11 классов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 муниципальных 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учителей общеобразовательных организаций в возрасте до 35 лет в общей численности учителей обще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общеобразовательных организаций, в которых создана  универсальная безбарьерная среда для инклюзивного образования детей – инвалидов, в общем количестве обще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количество  обучающихся, осуществляющих программы спортивной подготовки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0-2025 годы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ъемы финансового обеспечения подпрограммы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ab/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Общий объем бюджетных ассигнований на реализацию подпрограммы 2 составляет 2 088 053,3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тыс. руб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0 год – 362 493,4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1 год – 351 125,1 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2 год – 343 608,7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3 год – 343 608,7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4 год -  343 608,7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5 год – 343 608,7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 том числе за счет субвенций и субсидий из областного бюджета за счет собственных средств областного бюджета – 1 553 857,6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0 год – 269 462,1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2021 год – 261 697,1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2 год – 255 674,6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3 год – 255 674,6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4 год – 255 674,6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5 год – 255 674,6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 том числе за счет собственных доходов бюджета – 534 195,7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0 год – 93 031,3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2021 год – 89 428,0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2 год – 87 934,1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3 год – 87 934,1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4 год – 87 934,1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5 год – 87 934,1 тыс. руб.</w:t>
            </w:r>
            <w:r>
              <w:rPr>
                <w:rFonts w:eastAsia="Times New Roman" w:cs="Times New Roman" w:ascii="Times New Roman" w:hAnsi="Times New Roman"/>
                <w:bCs/>
                <w:iCs/>
                <w:sz w:val="25"/>
                <w:szCs w:val="25"/>
                <w:lang w:eastAsia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Ожидаемые результаты реализаци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 период с 2018 года по 2025 год планируется  достижение следующих показателей: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увеличение средней наполняемости классов в городской местности до 24   человек ;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-увеличение средней наполняемости классов в сельской местности  до 6 человек; 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рост доли общеобразовательных учреждений, осуществляющих дистанционное обучение обучающихся, в общей численности общеобразовательных учреждений - до 7,1%.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количество детей-инвалидов, которым созданы условия для получения качественного образования с                   использованием дистанционных образовательных технологий и не противопоказаны данные виды обучения- 2 человека;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до 93,3%;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рост доли школьников, обучающихся по федеральным государственным образовательным стандартам, в общей численности школьников –  до 100,0%;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-  до   95,0  %;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рост доли детей, охваченных мероприятиями муниципального и  регионального уровня в общей численности детей в возрасте от 7 до 15 лет - до 95,0%;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увеличение удельного веса численности обучающихся, участников областной и всероссийской олимпиады школьников на заключительном этапе ее проведения от общей численности обучающихся 9-11 классов  до  2,5  %.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) общеобразовательных учреждений, - до 0,0%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8 %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общеобразовательных организаций, в которых создана  универсальная безбарьерная среда для инклюзивного образования детей – инвалидов, в общем количестве общеобразовательных организаций – 33,3 %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 – 100,0 %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детей – инвалидов в возрасте от 5 до 18 лет, получающих дополнительное образование, в общей численности детей - инвалидов такого возраста – 45,0 % 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 – 95 %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 увеличится до 5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количество обучающихся, осуществляющих программы спортивной подготовки не менее 10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1. Общая характеристика сферы реализации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В 20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/20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учебном году на территории Никольского муниципального района функционирует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общеобразовательных учреждений: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средних, 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основных,  1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для детей с ОВЗ.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На селе расположено 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школ (80%), в городе 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(20%). Контингент обучающихся школ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23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1 человек, из которых 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33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человека(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5,8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%) – обучающ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с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городских образовательных учреждени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798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человек  (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4,2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%) – сельск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 целью обеспечения общедоступного общего образования независимо от места жительства обучающихся  осуществляется финансирование  малокомплектных школ по нормативу на класс-комплект. Оптимизация сети общеобразовательных учреждений не  привела к сокращению школ с низкой наполняемостью (в 12 школах количество детей менее 100 челове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онцентрация сельских школьников в более крупных образовательных учреждениях, в том числе базовых школах, осуществляется путем организации подвоза детей на занятия в 12 школах и создания условий проживания 51 человеку в 4 пришкольных интерна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ероприятия по оптимизации сети общеобразовательных учреждений позволили улучшить показатели деятельности общеобразовательных учреждений, материальное состояние базовых школ, закупить автобусы на замену старых, открыть новые маршруты для доставки детей в базовые школы, сократить неэффективные расходы бюджета по отрасли «Образова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2018/2019 учебном году введены ФГОС начального общего образования,  основного общего образования (5-8 классы), во всех  общеобразовательных учреждениях района, в МБОУ «СОШ №1 г. Никольска» - в 9 класс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альнейшее введение федерального государственного образовательного стандарта, внедрение профильного обучения и предпрофильной подготовки требуют организационно-методических мероприятий, обновления учебного оборудования, повышения квалификации педагогических и руководящих работников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оритетным направлением муниципальной системы образования является повышение доступности и качества услуг в сфере образования для детей с ограниченными возможностями здоровья, детей-инвали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а основании закона области от 17 декабря 2007 года № 1719-ОЗ «О наделении органов местного самоуправления отдельными государственными полномочиями в сфере образования» (с последующими изменениями), органы местного самоуправления наделены отдельными государственными полномочиями по содержанию и обучению детей с ограниченными возможностями здоровья, в том числе детей-сирот и детей оставшихся без попечения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ыполнение программных мероприятий создаст условия для совершенствования материально-технической и реабилитационной базы образовательных учреждений, реализации дистанционных образовательных технологий, инклюзивного образования детей-инвалидов, детей с ограниченными возможностями здоровья и детей, не имеющих нарушений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оритетным направлением модернизации образования становится системная информатизация образования - переход от обучения техническим и технологическим аспектам работы с компьютерным оборудованием к созданию, отбору и использованию электронного образовательного контента, электронных изданий и ресурсов, в том числе сети Интернет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01.09.2018г. года численность учителей в общеобразовательных учреждениях Никольского муниципального района составляе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76 человек</w:t>
      </w:r>
      <w:r>
        <w:rPr>
          <w:rFonts w:cs="Times New Roman" w:ascii="Times New Roman" w:hAnsi="Times New Roman"/>
          <w:sz w:val="24"/>
          <w:szCs w:val="24"/>
        </w:rPr>
        <w:t>, из них с высшим образованием – 205человек (74,3%). Актуальной проблемой является старение кадров: количество молодых педагогов, работающих в сельских школах, увеличивается незнач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2018/2019 учебном году  92    % учителей активно использовали информационные технологии в образовательном процессе. Вместе с тем, из 454 компьютеров, имеющихся в общеобразовательных учреждениях района, более половины компьютеров не отвечают современным требованиям и нуждаются в замен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еобходимо также продолжать оснащение образовательных учреждений цифровым учебно-лабораторным оборудованием, мультимедийными проекторами, программно-техническими комплексами на базе интерактивной доски, другими современными программно-аппаратными средствами обучения для реализации ФГОС начального общего и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се общеобразовательные учреждения имеют широкополосный доступ к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зданы условия для дистанционного обучения детей-инвалидов.  Необходимо обеспечение школ оборудованием для организации дистанционного образования не только детей-инвалидов, но и школьников малокомплектных школ, профильного обучения в старшей школ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Таким образом, 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, которая отвечает современным потребностям образовательного процес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Значимым параметром в оценке качества образования, предоставляемого образовательными учреждениями района, являются результаты государственной итоговой аттестации обучающихся 11-х классов в форме единого государственного экзамена (ЕГЭ) и обучающихся 9-х классов в форме основного государственного экзамена (ОГЭ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Средние баллы ЕГЭ выпускников школ района по русскому языку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 математике (ПУ), физике, химии, географии, литератур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имеют положительную динамику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 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20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году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8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выпускник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в ОУ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набрали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0 баллов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и боле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по русскому языку 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1 человек п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истори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езультаты ОГЭ: по русскому языку справляемость – 9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8,2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по математике – 9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,0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Качество знаний по русскому языку 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6,8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по математике 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5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независимой системы оценки качества образования на ступени начального общего образования в соответствии с требованиями ФГОС начального общего образования, перевод ЕГЭ с бумажного на электронный вариант в предстоящий период требует замены устаревшего компьютерного оборудования и программного обеспечения. Кроме того, необходима современная электронная система оценки качества образования для электронного мониторинга комплексного проекта модернизации образования, введения ФГОС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инициативы «Наша новая школа» особое внимание уделено работе с одаренными детьми. Дополнительное образование детей стало неотъемлемой частью общего образования в соответствии с требованиями ФГО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Услугами дополнительного образования  пользуются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89,9% дете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в возрасте от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до 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лет. Возможность получения дополнительного образования детьми обеспечивают МБОУ ДО «Никольский районный Ц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», МБОУ ДО Никольская ДЮСШ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одаренных детей дает весомые результаты: значительно выросло количество обучающихся - участников предметных олимпиад, творческих конкурсов и фестивалей. Учащиеся района добиваются значительных успехов на областном  уров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ребуется отработка модели выявления и сопровождения одаренных детей по всей образовательной вертикали общего образования района, основой этого является создание условий для взаимодействия школ и учреждений дополнительного образования через систему районных мероприятий, укрепления материально-технической и учебно-методической базы, кадрового потенциала районных учреждений дополнительного образования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ольшое значение для обеспечения качества образования имеет создание комфортных условий образовательного процесса. Современные требования к условиям предоставления общего образования предусматривают обеспечение всем обучающимся гарантий безопасности и сохранения здоровья, полного соответствия учебных зданий и помещений установленным санитарным нормам. В 2018 проведен капитальный ремонт кровли МБОУ «Теребаевская ООШ» на сумму  1185,7695 тыс. руб., ремонт  мини-стадиона МБОУ ДО Никольская ДЮСШ на сумму 4842,77140  тыс .руб., проведены  противоаварийные работы в МБОУ «СОШ №1 г. Никольска». Ежегодно проводятся текущие косметические ремонты во всех школах района (выравнивание стен,  отделка пищеблоков современными материалами, устранение дефектов напольных покрытий и др.), установлены кнопки тревожной сигнализации в 5ОУ, видеонаблюдение в 2 О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Выделение средств на улучшение материально-технической базы образовательных организаций, на закупку оборудования способствовало росту доли обучающихся, которым предоставлены основные виды современных условий обучения (76,8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Совершенствование организации питания обучающихся в общеобразовательных учреждениях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а также развитие сети школьных столовых позволило увеличить охват обучающихся горячим питанием до 99,1%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Проведена комплексная модернизация финансово-экономических и организационно-управленческих механизмов системы образования (нормативное подушевое финансирование, система оплаты труда, ориентированная на результат, общественное участие в управлении образованием и оценке его качества, публичная отчетность образовательных учреждений). Результатом стало расширение самостоятельности образовательных учреждений, повышение ответственности руководителей и педагогов за результаты деятельности, усиление прозрачности системы образования для об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истеме общего образования  работает 480 человек, в том числе  учителей – 252 человека. Средняя заработная  плата на 1 работника в 2018 году составила   31697-00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рублей. В учреждениях дополнительного образования детей работает 26 человек, средняя заработная плата на 1 работника составил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 31944=00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уб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еобходимо совершенствование системы оплаты труда педагогического и административно-управленческого персонала в учреждениях образования, учитывающей качество и результативность их деятельности, стимулирующей профессиональное развитие, поддержание средней заработной платы педагогических работников школ на уровне не ниже средней заработной платы по экономике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Таким образом, остаются и возникают следующие острые проблемы, требующие реш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отсутствие возможности выбора школьниками программ профильного обучения в соответствии со своими склонностями и способност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изкие темпы обновления учебно-материальной базы и номенклатуры услуг учреждений дополнительного образования детей для развития системы сопровождения и поддержки одаренны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ыполнение программных мероприятий создаст условия для успешного функционирования муниципальной системы образования и позволит осуществить комплексный подход к модернизации образования, введение ФГОС общего образования, дистанционному обучению, инклюзивному образованию детей-инвалидов, развитию системы оценки качества образования. </w:t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Качественная подготовка выпускников школ в перспективе окажет благоприятное влияние на социально-экономическое развитие Никольского муниципального района и Вологодской обла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иоритеты государственной политики в сфер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общего 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 дополнительного образования детей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сформированы с учетом стратегических направлений, представленных в следующих нормативных правовых  докумен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она Российской Федерации от 29.12.2012 года № 273 "Об образовании в Российской Федерации" (с изменениями и дополнениями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циональной образовательной инициативы «Наша новая школа» (утверждена Президентом РФ 4 февраля 2010 г.)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каза  Президента  Российской  Федерации  от  7  мая  2018  г.  №  204  «О  национальных целях и стратегических задачах развития РФ на период до 2024 года».-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сударственной программы РФ «Развитие образования», утвержденной постановлением Правительства РФ от26.02.2017 №1642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сударственной программы  «Развитие образования Вологодской области на 2021-2025 годы», утвержденной Постановлением Правительства Вологодской области от 28.01.2019 №74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атегии социально-экономического развития Никольского муниципального района Вологодской области на период до 2030 года», утвержденной решением Представительного собрания от14.12.2018 №102;</w:t>
      </w:r>
    </w:p>
    <w:p>
      <w:pPr>
        <w:pStyle w:val="Normal"/>
        <w:spacing w:before="0" w:after="0"/>
        <w:ind w:right="1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а мероприятий по реализации Стратегии социально-экономического развития Никольского муниципального района Вологодской области на период до 2030 года», утвержденной Постановлением администрации Никольского  муниципального района от 21.03.2019 г.  № 237;</w:t>
      </w:r>
    </w:p>
    <w:p>
      <w:pPr>
        <w:pStyle w:val="Normal"/>
        <w:spacing w:before="0" w:after="0"/>
        <w:ind w:right="1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атегии развития Вологодской области на период до 2020 года, утвержденной постановлением Правительства Вологодской области от 3 марта 2009 года № 39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Принципиальные изменения в системе общег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 и дополнительного образования детей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будут происходить в следующих направлениях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модернизация содержания общего и дополнительного образования детей в условиях введения ФГОС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оптимизация сети и развитие инфраструктуры учреждений общего и дополнительного образования детей для обеспечения доступности образовательных услуг и качественных условий образования, независимо от территории проживания и возможностей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обеспечение современных требований к условиям организации образовательного процесса в образовательных учреждениях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развитие организационно - экономических  механизмов,  повышающих эффективность использования финансовых ресурсов, обеспечивающих реализацию приоритетов развития образования области на среднесрочную перспективу;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 xml:space="preserve"> формирование комплексной системы выявления и поддержки одаренных дет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тимулирование инновационной деятельности образовательных учреждений, поддержка лучших образовательных учреждений и лучших педагог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развитие системы обеспечения доступных качественных услуг общего, специального коррекционного образования  детям с ограниченными возможностями здоровья, детям-инвалид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обеспечение психолого-медико-педагогического сопровождения дет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развитие единой образовательной телекоммуникационной среды , в том числе единой электронной образовательной среды в образовательных учреждения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обеспечение доступа к образовательным ресурсам глобальной сети Интернет, внедрение дистанционных образовательных технологий обучения, электронных образовательн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развитие институтов общественного участия в образова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 xml:space="preserve">развитие  системы оценки качества образован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Раздел 2. Ц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ели, задачи, целевые индикаторы и показатели, основные ожидаемые конечные результаты  подпрограммы 2 муниципальной программы, сроки и этапы  реализации подпрограммы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Целью подпрограммы 2 муниципальной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Программа предусматривает реализацию ряда задач и достижение соответствующих задача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Задачи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Развитие сети и инфраструктуры учреждений обще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Модернизация содержания образования и образовательной среды в соответствии с ФГОС; (5.1.4.2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Выявление, развитие и поддержка молодых талантов, целевая поддержка одарённых детей; (5.1.4.10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/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</w:r>
      <w:r>
        <w:rPr>
          <w:rFonts w:eastAsia="Andale Sans UI;Times New Roman" w:cs="Tahoma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>;</w:t>
      </w: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 xml:space="preserve"> (5.1.4.13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 (5.1.4.12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 xml:space="preserve">обеспечение персонифицированного финансирования дополнительного образования в районе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обеспечить в спортивной организации сферы образования переход на программы спортивной подготовки, в детско-юношеской спортивной школе не менее 10 %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Внедрение модели электронной школы и развитие электронного обучения.(5.1.4.3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Удовлетворение потребностей детей-инвалидов, детей с ограниченными возможностями здоровья в инклюзивном образовании. (5.1.4.6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Создание в системе общего образования равных возможностей для современного качественного образования и позитивной социализации детей через развитие технологий дистанционного образования для отдельных категорий детей (детей-инвалидов, обучающихся на дому; обучение детей в малокомплектных школах). (5.1.4.7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Создание условий, обеспечивающих доступность дополнительных образовательных программ естественнонаучной, технической и туристско-спортивной направленности для обучающихся. (5.1.4.9.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Показа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средняя наполняемость классов в городской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средняя наполняемость классов в сельской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доля общеобразовательных учреждений, осуществляющих дистанционное обучение обучающихся, в общей численности общеобразовате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доля школьников, которым предоставлена возможность обучаться в соответствии с основными современными требованиями, в общей численности школь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-доля школьников, обучающихся по ФГОС, в общей численности школьник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доля детей, охваченных мероприятиями муниципального, регионального, уровня в общей численности детей в возрасте от 7 до 15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удельный вес численности обучающихся, участников областной и всероссийской олимпиады школьников на заключительном этапе ее проведения от общей численности обучающихся 9-11 классов;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 муниципальных образовательных учреждений;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дельный вес численности учителей общеобразовательных организаций в возрасте до 35 лет в общей численности учителей общеобразовательных учреждений;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 доля общеобразовательных организаций, в которых создана  универсальная безбарьерная среда для инклюзивного образования детей – инвалидов, в общем количестве общеобразовательных организаций;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zh-CN"/>
        </w:rPr>
        <w:t>;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 доля детей – инвалидов в возрасте от 5 до 18 лет, получающих дополнительное образование, в общей численности детей - инвалидов такого возраста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zh-CN"/>
        </w:rPr>
        <w:t>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 количество  обучающихся, осуществляющих программы спортивной подгот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езультате реализации подпрограммы 2 муниципальной программы будет обеспечено достижение к 2025 году следующих результатов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увеличение средней наполняемости классов в городской местности до 24  чел.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увеличение средней наполняемости классов в сельской местности до   6  человек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2 челове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до 93,3%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ост доли школьников, обучающихся по федеральным государственным образовательным стандартам, в общей численности школьников до 100%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– до 95,0   %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ост доли детей, охваченных мероприятиями муниципального, регионального, всероссийского уровня в общей численности детей в возрасте от 7 до 15 лет до 95%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увеличение удельного веса численности обучающихся, участников областной и всероссийской  олимпиады школьников на заключительном этапе ее проведения от общей численности обучающихся 9-11 классов  до 2,5    %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государственных (муниципальных) общеобразовательных учреждений, - до 0%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численности учителей общеобразовательных организаций в возрасте до 35 лет в общей численности учителей общеобразовательных организаций до 18%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обучающихся, осуществляющих программы спортивной подготовки, не менее 10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 доли общеобразовательных учреждений, осуществляющих дистанционное обучение обучающихся, в общей численности общеобразовательных учреждений   до 7,1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общеобразовательных организаций, в которых создана  универсальная безбарьерная среда для инклюзивного образования детей – инвалидов, в общем количестве общеобразовательных организ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 доли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 до 100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детей – инвалидов в возрасте от 5 до 18 лет, получающих дополнительное образование, в об-щей численности детей - инвалидов такого возраста до 45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е охвата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 до 5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аздел 3. Характеристика основных мероприятий подпрограммы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достижения цели и решения задач подпрограммы 2 муниципальной программы предусматривается реализация основных мероприят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1. 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реализация общеобразовательных программ образовательными учреждениями района, обеспечение устойчивого развития системы образования в условиях модернизации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осуществления данного мероприятия предусматривае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 предоставление субсидий общеобразовательным учреждениям на финансовое обеспечение  выполнения муниципального задания на оказание муниципальных услуг (выполнение работ) по предоставлению общедоступного и бесплатного ,начального общего, основного общего ,среднего обще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беспечение за счет средств областного бюджета расходов на оплату труда работников общеобразовательных учреждений (за исключением расходов на оплату труда обслуживающего персонала, осуществляемых за счет средств районного бюджета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с 1 января 2015 год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)); расходов на приобретение средств обучения и воспитания, необходимых для организации образовательной деятельности; расходов на приобретение учебников, учебных пособий, игр, игрушек  (за исключением расходов на содержание зданий и коммунальных расходов, осуществляемых за счет средств районного бюджет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в общеобразовательных организациях, расположенных в сельской местности, условий для занятий физической культурой и спортом; создание условий для инклюзивного образования детей – инвалидов: мероприяти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о материально-техническому обеспечению информационной инфраструктуры образовательного пространства района, созданию и внедрению информационных систем и электронного документооборота в управлении системой образования, созданию и поддержке системы дистанционного об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информационное обеспечение работы с одаренными детьми в образовательных учреждениях района;   участие в экспедициях, походах; проведение мероприятий районного уровня с одаренными детьми и участие в мероприятиях областного уровня (олимпиады, слеты, смотры, конкурсы, фестивали, игры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создание условий для инклюзивного образования детей – инвалидов и детей с ограниченными возможностями здоровья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- создание  в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разовательным программам) условий для получения детьми-инвалидами качественного образования: создание архитектурной доступности в структурно-функциональных зонах объекта социальной инфраструктуры (оборудование доступными элементами информации об объекте; устройство входных калиток; устройство пешеходных дорожек для передвижения инвалидов к зданию; установка тактильных средств на покрытии пешеходных путей, дублирование входных лестниц пандусами или другими устройствами подъема, оборудование входных лестниц поручнями, устройство парковки (стоянки) автомобиля инвалида, оборудование площадки перед входом в здание навесом; расширение дверных проемов дверей на входе в здание с последующей установкой дверей; устройство в тамбуре твердого покрытия, не допускающего скольжения при намокании, установка звуковых информаторов; установка поручней на лестницах внутри здания, дублирование лестниц внутри здания пандусами или другими устройствами подъема; расширение дверных проемов дверей с последующей установкой дверей; демонтаж дверных порогов, замена напольных покрытий в местах демонтажа дверей, порогов или устранения перепадов высот, установка перил вдоль стен внутри здания; устройство тактильной разметки на путях движения, дублирование обозначения помещений рельефными знаками; оборудование системой индивидуального прослушивания; оборудование санитарно-гигиенических помещений поручнями, штангами, поворотными или откидными сидениями, крючками (для одежды; костылей и других принадлежностей; двусторонней связью с диспетчерами или дежурным, создание или оборудование отдельной санитарно-гигиенической комнаты для инвалидов на кресле-коляске; оборудование комплексной (визуальные, звуковые и тактильные) для всех категорий инвалидов системой средств информации и системой сигнализации об опасности; переоборудование и приспособление раздевалок, спортивных и актовых залов, столовых, библиотек, учебных кабинетов, кабинетов педагогов-психологов, учителей-логопедов, комнат психологической разгрузки, медицинских кабинетов с учетом требований СП 136.13330.2012 и СП 59.13330.2016 (установка поручней, расширение дверных проемов, устранение перепадов высот, порогов, оснащение специализированной мебелью и оборудованием для инвалидов и т.д.) и т.д.; оснащение кабинетов педагога-психолога, учителя-логопеда и учителя-дефектолога, кабинета психологической разгрузки (сенсорной комнаты), учебных кабинетов специальным учебным (специальные учебники для реализации адаптированных образовательных программ, учебные пособия и дидактические материалы), специальным реабилитационным, специальным компьютерным оборудованием, специальными техническими средствами обучения коллективного и индивидуального пользования в соответствии с учетом разнообразных особых образовательных потребностей и индивидуальных возможностей детей-инвалидов в соответствии с федеральными государственными образовательными стандартами начального общего образования обучающихся с ограниченными возможностями здоровья и обучающихся с умственной отсталостью; оснащение специально оборудованным автотранспортом для перевозки детей-инвалидов); оснащение специальным оборудованием для дистанционного общего и дополнительного образования детей-инвалид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Основное мероприятие 2. Предоставление питания на льготных условиях отдельным категориям обучающих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ероприятия: обеспечение предоставления мер социальной поддержки детей из малоимущих и многодетных семей, а также детей, состоящих на учете в туберкулезном диспансер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рамках осуществления данного мероприятия осуществляется финансовое обеспечение предоставления  льготного питания обучающимся по очной форме обучения в муниципальных общеобразовательных учреждениях из числа детей из малоимущих семей, многодетных семей, детей, состоящих на учете в противотуберкулезном диспансере в соответствие с законом области от 17 декабря 2007 года № 1719-ОЗ «О наделении органов местного самоуправления государственными полномочиями в сфере образования»(с изменениями и дополнениями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3. 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 инвалид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обеспечение предоставления мер социальной поддержки детей с ограниченными возможностями здоровья, детей из малоимущих и многодетных семей, а также детей, состоящих на учете в туберкулезном диспансер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осуществления данного мероприятия предусматривается за счет средств областного бюджета в соответствии с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ласти от 17 декабря 2007 года N 1719-ОЗ «О наделении органов местного самоуправления отдельными государственными полномочиями в сфере образования»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едоставление питания детям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двухразовым питанием детей с ограниченными возможностями здоровья, обучающихся в соответствующей муниципальной организации, осуществляющей образовательную деятельность по адаптированным основным общеобразовательным программам, но не проживающих в не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мер социальной поддержки детей-инвалидов при обучении на дому в части предоставления   ежемесячной   денежной  выплаты  на оплату услуг по передаче  данных и предоставлению доступа  к  информационно -телекоммуникационной  сети "Интернет" в соответствии с тарифами  на оплату услуг связи родителям (законным представителям) детей-инвалидов, являющихся обучающимися муниципальных  общеобразовательных  организаций, обучение  которых по образовательным программам начального общего, основного общего, среднего общего образования  производится  на дому с использованием дистанционных образовательных  технологи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Основное мероприятие 4. Организация  содержания и обучения 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Цель мероприятия: реализация адаптированных основных общеобразовательных программ.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 рамках  осуществления  данного  мероприятия  предусматривается  предоставление  муниципальным учреждениям, осуществляющим  образовательную деятельность  по адаптированным  основным  общеобразовательным  программам, субсидии  на финансовое  обеспечение  выполнения  муниципального задания  на оказание услуг (выполнение  работ);   проведение  мероприятий  по устранению  нарушений  надзорных органов,  включая  капитальный  и текущий  ремонты ; приобретение  оборудования,  мебели;  проведение  мероприятий по комплексной  безопасности   учреждений,  создание  универсальной  безбарьерной  среды  для инклюзивного образования  детей-инвалидо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5. 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обеспечение предоставления мер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реализации данного мероприятия предусматривается обеспечение социальной  поддержки   детей, обучающихся  в  муниципальных  общеобразовательных   учреждениях,  из  многодетных семей,  приёмных семей, имеющих  в своём составе трёх  и  более  детей,  в  том  числе  родных,  в  части  предоставления  денежных  выплат  в  соответствии  с  законом  области  от 17 декабря 2007 года  № 1719-ОЗ «О наделении органов  местного  самоуправления отдельными  государственными полномочиями  в сфере образования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6. Дополнительные меры по стимулированию педагогических работников и повышение статуса педагогических работ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усиление социальной защищенности педагогических работников района, создание условий для закрепления педагогических кадров образовательных учрежд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амках реализации данного мероприятия предусматривается предоставление единовременных выплат педагогическим работникам в соответствии с Законом области от 28 апреля 2010 года № 2271-ОЗ «О единовременных выплатах педагогическим работникам, проживающим и работающим в сельской местности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Основное мероприятие 7. Обеспечение транспортной доступности общеобразовательных организаци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eastAsia="zh-CN"/>
        </w:rPr>
        <w:t>Цель мероприятия: обеспечение качественного общего образования при эффективном использовании ресур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еализация данного мероприятия предусматривает обеспечение софинансирования за счет средств районного бюджета при предоставлении областных субсидий бюджету району на приобретение автомобильного транспорта для организации подвоза обучающихся, в том числе на замену имеющегося, в целях поддержки мероприятий по оптимизации сети общеобразовательных учре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8. Организация предоставления дополнительного образования в учреждениях дополнительного образования де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реализация дополнительных образовательных програм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осуществлении данного мероприятия предусматривае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 предоставление субсидий учреждениям дополнительного образования детей на финансовое обеспечение выполнения муниципального задания на оказание услуг (выполнение работ) по предоставлению дополнительного образования детей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рганизацию районных мероприятий с детьми и подростками, подготовку методических рекомендаций по организации воспитательной работы и дополнительному образованию детей в образовательных учреждениях район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Основное мероприятие 9. Модернизация содержания общего и дополнительного образовани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создание условий для удовлетворения потребностей граждан, общества и рынка труда в качественном образован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данного мероприятия включает в себя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ы по нормативно- правовому, организационно-управленческому обеспечению введения ФГОС, духовно-нравственного развития и воспитания обучающихся, организации формирования культуры здорового и безопасного образа жизни школьников, обеспечению региональных, национальных и этнокультурных особенностей содержания образования, поддержке социально-педагогических инициатив, направленных на развитие муниципальной системы образ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конструкция зданий образовательных организаций, проведение капитального ремонта, благоустройство террито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сновное мероприятие 10. Создание условий для функционирования и обеспечения системы персонифицированного финансирования дополнительного образования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Цель основного мероприятия: обеспечение равной доступности качественного дополнительного образования для детей посредством введения системы персонифицированного финансирования дополнительного образов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рамках осуществления данного основного мероприятия предусматрив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лучшение материально-технического обеспечения образовательных организаций, в том числе приобретение компьютерного оборудования, оборудования для образовательной робототехники, 3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я, программного обеспечения, учебно-наглядных пособий, и иных материальных объектов, необходимых для организации образовате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информационной инфраструктуры системы дополнительного образования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здание и внедрение информационных систем учета детей, занимающихся по программам дополните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 с обучающимися  по дополнительным общеобразовательным программам естественно - научной и технической направл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зготовление и тиражирование сертификатов дополните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ое мероприятие 11. Пристройка, реконструкция, капитальный ремонт (ремонт) общеобразовательных организаций Никольского муниципального района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рамках осуществления данного основного мероприятия предусматривае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выполнение капитального ремонта объектов социальной и коммунальной инфраструктур муниципальной собственност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троительство (реконструкция) и пристрой зданий общеобразовательных организаций  Николь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Раздел 4. Финансовое обеспечение реализации основных мероприятий подпрограммы 2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муниципальной программы 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Общий объем бюджетных ассигнований на реализацию подпрограммы 2 составляет 2 088 053,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тыс. руб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0 год – 362 493,4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1 год – 351 125,1 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2 год – 343 608,7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3 год – 343 608,7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4 год -  343 608,7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5 год – 343 608,7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1 553 857,6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0 год – 269 462,1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1 год – 261 697,1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2 год – 255 674,6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3 год – 255 674,6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4 год – 255 674,6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5 год – 255 674,6 тыс. руб.,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том числе за счет собственных доходов бюджета – 534 195,7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0 год – 93 031,3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1 год – 89 428,0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2 год – 87 934,1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3 год – 87 934,1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4 год – 87 934,1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5 год – 87 934,1 тыс. руб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ind w:firstLine="2268"/>
        <w:jc w:val="cente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Финансовое обеспечение </w:t>
      </w:r>
      <w:r>
        <w:rPr>
          <w:rFonts w:cs="Times New Roman" w:ascii="Times New Roman" w:hAnsi="Times New Roman"/>
          <w:sz w:val="23"/>
          <w:szCs w:val="23"/>
          <w:lang w:eastAsia="zh-CN"/>
        </w:rPr>
        <w:t xml:space="preserve"> подпрограммы 2 муниципальной программы за счет средств районного бюджета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редставлены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приложении 3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к подпрограмме 2 муниципальной программы.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5. Прогнозная (справочная) оценка  привлечения средств областного бюджета, бюджетов поселений района, организаций для реализации подпрограммы 2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ведения о прогнозной (справочной) оценке  привлечения средств областного бюджета, бюджетов поселений района, организаций на реализацию целей подпрограммы 2 муниципальной программы представлены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приложении 4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zh-CN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zh-CN"/>
        </w:rPr>
        <w:t>Раздел 6. Характеристика мер правового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Сведения об основных мерах правового регулирования в сфере реализации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одпрограммы приведены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риложени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к подпрограмме 2 муниципальной программы.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7. Прогноз сводных показателей муниципальных заданий на оказание муниципальных услуг (выполнение работ) муниципальными учреждени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нформация о сводных показателях муниципальных заданий на оказание образовательными учреждениями муниципальных услуг по годам реализации подпрограммы представлена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ложении 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8. Информация об инвестиционных проектах, реализуемых в рамках подпрограмм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9. Информация об участии в реализации подпрограммы муниципальной программы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 в реализации подпрограммы 2 муниципальной программы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0. Сведения об участии органов местного самоуправления поселений муниципального образования в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реализации подпрограммы 2 муниципальной программы органов местного самоуправления поселений района не предусмотре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right"/>
        <w:rPr>
          <w:rFonts w:ascii="Times New Roman" w:hAnsi="Times New Roman" w:eastAsia="Times New Roman" w:cs="Times New Roman"/>
          <w:sz w:val="19"/>
          <w:szCs w:val="19"/>
          <w:lang w:val="en-US"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zh-CN"/>
        </w:rPr>
        <w:tab/>
      </w:r>
      <w:r>
        <w:rPr>
          <w:rFonts w:eastAsia="Times New Roman" w:cs="Times New Roman" w:ascii="Times New Roman" w:hAnsi="Times New Roman"/>
          <w:b/>
          <w:sz w:val="19"/>
          <w:szCs w:val="19"/>
          <w:lang w:val="en-US" w:eastAsia="zh-CN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о целевых показателях (индикаторах) подпрограммы 2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72"/>
        <w:gridCol w:w="2552"/>
        <w:gridCol w:w="1417"/>
        <w:gridCol w:w="992"/>
        <w:gridCol w:w="1276"/>
        <w:gridCol w:w="1276"/>
        <w:gridCol w:w="1134"/>
        <w:gridCol w:w="1134"/>
        <w:gridCol w:w="992"/>
        <w:gridCol w:w="1276"/>
        <w:gridCol w:w="992"/>
      </w:tblGrid>
      <w:tr>
        <w:trPr>
          <w:trHeight w:val="5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адача, направл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 достижение цел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отч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оценочное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лановое</w:t>
            </w:r>
          </w:p>
        </w:tc>
      </w:tr>
      <w:tr>
        <w:trPr>
          <w:trHeight w:val="89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5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5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19"/>
                <w:szCs w:val="19"/>
                <w:lang w:eastAsia="zh-CN"/>
              </w:rPr>
              <w:t>Развитие сети и инфраструктуры учреждений общего, специально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Средняя наполняемость классов в город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4,0</w:t>
            </w:r>
          </w:p>
        </w:tc>
      </w:tr>
      <w:tr>
        <w:trPr>
          <w:trHeight w:val="48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Средняя наполняемость классов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0</w:t>
            </w:r>
          </w:p>
        </w:tc>
      </w:tr>
      <w:tr>
        <w:trPr>
          <w:trHeight w:val="127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7,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3,3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Доля детей-инвалидов в возрасте от 5 до 18 лет, получающих дополнительное образование, от общей численности детей-инвалидов дан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,0</w:t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Модернизация содержания образования и образовательной среды в соответствии с 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 в общей численности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3,3</w:t>
            </w:r>
          </w:p>
        </w:tc>
      </w:tr>
      <w:tr>
        <w:trPr>
          <w:trHeight w:val="28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Доля школьников, обучающихся по федеральным государственным образовательным стандартам, в общей численности школь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8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5,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9"/>
                <w:szCs w:val="19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9"/>
                <w:szCs w:val="19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9"/>
                <w:szCs w:val="19"/>
                <w:lang w:eastAsia="zh-CN"/>
              </w:rPr>
              <w:t xml:space="preserve">Выявление и развитие молодых талантов, </w:t>
            </w: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целевая поддержка одаренных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5,0</w:t>
            </w:r>
          </w:p>
        </w:tc>
      </w:tr>
      <w:tr>
        <w:trPr>
          <w:trHeight w:val="14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,5</w:t>
            </w:r>
          </w:p>
        </w:tc>
      </w:tr>
      <w:tr>
        <w:trPr>
          <w:trHeight w:val="16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0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8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мероприятий  по программам спортивной подготовки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10440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  <w:t>Приложение 2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10440"/>
        <w:jc w:val="center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                       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>к подпрограмме 2муниципальной программы</w:t>
      </w:r>
    </w:p>
    <w:p>
      <w:pPr>
        <w:pStyle w:val="Normal"/>
        <w:autoSpaceDE w:val="false"/>
        <w:spacing w:lineRule="auto" w:line="240" w:before="0" w:after="0"/>
        <w:ind w:firstLine="1044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tbl>
      <w:tblPr>
        <w:tblW w:w="15838" w:type="dxa"/>
        <w:jc w:val="left"/>
        <w:tblInd w:w="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1946"/>
        <w:gridCol w:w="708"/>
        <w:gridCol w:w="2410"/>
        <w:gridCol w:w="1701"/>
        <w:gridCol w:w="1985"/>
        <w:gridCol w:w="1984"/>
        <w:gridCol w:w="1276"/>
        <w:gridCol w:w="1134"/>
        <w:gridCol w:w="992"/>
        <w:gridCol w:w="1134"/>
      </w:tblGrid>
      <w:tr>
        <w:trPr>
          <w:trHeight w:val="600" w:hRule="atLeast"/>
        </w:trPr>
        <w:tc>
          <w:tcPr>
            <w:tcW w:w="1583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о порядке сбора информации и методике расчёта целевых показателей подпрограммы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предел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10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редняя наполняемость классов в городской мест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наполняемость классов в общеобразовательных учреждениях городской местност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Средняя наполняемость классов в городской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численность     детей в общеобразовательных учреждениях городской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3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– количество классов в общеобразовательных учреждениях городской местности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14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редняя наполняемость классов в сельской мест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наполняемость классов в общеобразовательных учреждениях сельской местност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Средняя наполняемость классов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численность     детей в общеобразовательных учреждениях сельской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14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– количество классов в общеобразовательных учреждениях сельской местности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30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Доля школьников, обучающихся по федеральным государственным образовательным стандартам, в общей численности школьник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содержание образования, позволяет  в динамике оценить результаты реализации мероприятий, направленных на обновление  содержания образования.</w:t>
              <w:br/>
              <w:t>Определяется как отношение численности 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 к общей численности школьников. 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Доля школьников, обучающихся по федеральным государственным образовательным стандартам, в общей численности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  <w:t>А – численность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30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В – общая численность школьников в общеобразовательных учрежден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19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Доля школьников в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 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Доля школьников в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9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уровень  доступности образования, учреждениями осуществляющими дистанционное обучение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 - 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численность ОУ, осуществляющих дистанцион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 О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общая численность 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2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Количество детей  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Количество детей-инвалидов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Количество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3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уровень охвата учителей, использующих современные образовательные технологи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численность учителей, использующих современные образовательные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чи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3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общая численность учителей по район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5 ле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охват детей мероприятиями муниципального, регионального, всероссийского уровн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Доля детей, охваченных мероприятиями муниципального, регионального, всероссийского уровня в общей численности детей в возрасте от 7 до 1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количество детей, охваченных мероприятиями муниципального, регионального, всероссийск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общая численность детей от 7 до 15 ле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охват детей, участников всероссийской олимпиады школьников на заключительном этапе ее проведени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Удельный вес численности обучающихся, участников всероссийской олимпиады школьни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личество общеобразовательных организаций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казатель характеризует количество общеобразовательных организаций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Количество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2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Численность выпускни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2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Численность учител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 Никольского муниципального </w:t>
            </w: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>г. № 163)</w:t>
            </w:r>
          </w:p>
        </w:tc>
      </w:tr>
      <w:tr>
        <w:trPr>
          <w:trHeight w:val="13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13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охват детей, участников всероссийской олимпиады школьников на заключительном этапе ее проведени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13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22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14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 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br/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 xml:space="preserve">Численность выпускников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2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                                       </w:t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tbl>
      <w:tblPr>
        <w:tblW w:w="24707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7982"/>
        <w:gridCol w:w="4697"/>
        <w:gridCol w:w="8160"/>
      </w:tblGrid>
      <w:tr>
        <w:trPr>
          <w:trHeight w:val="240" w:hRule="atLeast"/>
        </w:trPr>
        <w:tc>
          <w:tcPr>
            <w:tcW w:w="3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zh-CN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zh-CN"/>
              </w:rPr>
            </w:r>
          </w:p>
        </w:tc>
        <w:tc>
          <w:tcPr>
            <w:tcW w:w="7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zh-CN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zh-CN"/>
              </w:rPr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Normal"/>
              <w:spacing w:before="0" w:after="0"/>
              <w:ind w:left="1416" w:right="-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zh-CN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zh-CN"/>
              </w:rPr>
              <w:t>Приложение 3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pacing w:before="0" w:after="0"/>
              <w:ind w:right="-1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к подпрограмме 2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Arial" w:cs="Arial" w:ascii="Arial" w:hAnsi="Arial"/>
                <w:sz w:val="17"/>
                <w:szCs w:val="17"/>
                <w:lang w:eastAsia="zh-CN"/>
              </w:rPr>
              <w:t xml:space="preserve">                                    </w:t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Приложение 4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к подпрограмме 2 муниципальной программ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5"/>
        <w:gridCol w:w="3682"/>
        <w:gridCol w:w="1279"/>
        <w:gridCol w:w="1276"/>
        <w:gridCol w:w="1275"/>
        <w:gridCol w:w="1276"/>
        <w:gridCol w:w="1276"/>
        <w:gridCol w:w="1276"/>
      </w:tblGrid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обеспечения 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Подпрограмма 2  «Развитие общего и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2 4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51 1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3 0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 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9 4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1 6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4 3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51 0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 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 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4 9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1 6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8 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 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 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  <w:t>Основное мероприяти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48 9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8 8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3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80 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0 7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Основное мероприятие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 2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 4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2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4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9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4 4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 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2 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 4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 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 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4 4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 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2 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 4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 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 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10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(МБОУ  ДО «Никольский ЦДО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1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истройка, реконструкция, капитальный ремонт (ремонт) общеобразовательных организаций Никольского муниципальн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68 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8 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 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4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1 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9 4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61 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  <w:lang w:eastAsia="zh-CN"/>
        </w:rPr>
      </w:pPr>
      <w:r>
        <w:rPr>
          <w:rFonts w:cs="Times New Roman" w:ascii="Times New Roman" w:hAnsi="Times New Roman"/>
          <w:i/>
          <w:sz w:val="23"/>
          <w:szCs w:val="23"/>
          <w:lang w:eastAsia="zh-C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val="en-US" w:eastAsia="zh-CN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val="en-US"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zh-CN"/>
        </w:rPr>
        <w:tab/>
      </w:r>
    </w:p>
    <w:p>
      <w:pPr>
        <w:pStyle w:val="Normal"/>
        <w:spacing w:before="0" w:after="0"/>
        <w:ind w:left="1416" w:right="-1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>Приложение 5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>СВЕДЕНИЯ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 xml:space="preserve">об основных мерах правового регулирования в сфере реализации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19"/>
          <w:lang w:eastAsia="zh-CN"/>
        </w:rPr>
      </w:r>
    </w:p>
    <w:tbl>
      <w:tblPr>
        <w:tblW w:w="1994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545"/>
        <w:gridCol w:w="11"/>
        <w:gridCol w:w="5802"/>
        <w:gridCol w:w="3109"/>
        <w:gridCol w:w="11"/>
        <w:gridCol w:w="2975"/>
        <w:gridCol w:w="3783"/>
      </w:tblGrid>
      <w:tr>
        <w:trPr>
          <w:trHeight w:val="8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Сроки принятия</w:t>
            </w:r>
          </w:p>
        </w:tc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Управление образования 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1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Об утверждении муниципальных  заданий на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казание муниципальных услуг (выполнение работ) бюджетным образовательным учреждениям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Об утверждении плана мероприятий («дорожная карта») по организации и проведению государственной итоговой аттестации по образовательным программам основного  общего и среднего общего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  <w:t>Приложение 6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к подпрограмме 2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>ПРОГНОЗ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eastAsia="zh-CN"/>
        </w:rPr>
        <w:t>муниципальными бюджетными образовательными учреждениям</w:t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74"/>
        <w:gridCol w:w="1143"/>
        <w:gridCol w:w="850"/>
        <w:gridCol w:w="709"/>
        <w:gridCol w:w="709"/>
        <w:gridCol w:w="709"/>
        <w:gridCol w:w="708"/>
        <w:gridCol w:w="851"/>
        <w:gridCol w:w="1134"/>
        <w:gridCol w:w="992"/>
        <w:gridCol w:w="992"/>
        <w:gridCol w:w="851"/>
        <w:gridCol w:w="850"/>
        <w:gridCol w:w="850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Единица измерения объема муниципальной услуг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начение показателя объема услуги (работы)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асходы районного бюджета на оказание муниципальной услуги (выполнение работы), тыс. руб.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Контингент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2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96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79 872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92 034,3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Укомплектованность кадр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159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425" w:right="70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одпрограммы 3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«ОБЕСПЕЧЕНИЕ РЕАЛИЗАЦИИ ПОДПРОГРАММ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авление образования администрации Никольского муниципального района, муниципальное казенное учреждение «Центр бюджетного учета и отчетности Никольского муниципального района» (МКУ «ЦБУ»),  муниципальное казенное учреждение «Центр обслуживания бюджетных учреждений» (МКУ       «ЦОБУ»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частн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Никольского муниципального района,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униципальное казенное учреждение «Центр бюджетного учета и отчетности Никольского муниципального района» (МКУ «ЦБУ»),  муниципальное казенное учреждение «Центр обслуживания бюджетных учреждений» (МКУ «ЦОБУ»)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бразовательные организации района</w:t>
            </w:r>
          </w:p>
        </w:tc>
      </w:tr>
      <w:tr>
        <w:trPr>
          <w:trHeight w:val="18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Цель подпрограммы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ь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еспечение эффективной деятельности Управления образования администрации Никольского муниципального района, муниципальных организаций в сфере образования</w:t>
            </w:r>
          </w:p>
        </w:tc>
      </w:tr>
      <w:tr>
        <w:trPr>
          <w:trHeight w:val="21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обеспечение исполнения Управлением образования администрации Никольского муниципального района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униципальным казенным учреждением «Центр бюджетного учета и отчетности Никольского муниципального района»,  муниципальным казенным учреждением «Центр обслуживания бюджетных учреждений»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зложенных полномочи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рограммно – целевые инструменты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тсутствуют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0"/>
              <w:ind w:left="34" w:firstLine="526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роки и этапы реализ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3"/>
                <w:szCs w:val="23"/>
                <w:lang w:eastAsia="ru-RU"/>
              </w:rPr>
              <w:t>2020-2025 годы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16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Целевые показатели подпрограммы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- доля выполненных мероприятий Плана реализации муниципальной программы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 CYR" w:hAnsi="Times New Roman CYR" w:eastAsia="Times New Roman" w:cs="Times New Roman CYR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-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ъемы финансового обеспечения под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Объем бюджетных ассигнований на реализацию подпрограммы 3 муниципальной программы составляет 272 746,2   тыс. руб.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45 457,7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1 год – 45 457,7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2 год – 45 457,7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3 год – 45 457,7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4 год – 45 457,7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5 год – 45 457,7 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в том числе за счет собственных доходов районного бюджета 272 746,2  тыс. руб., в т. ч. по годам реализации: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45 457,7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1 год – 45 457,7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2 год – 45 457,7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3 год – 45 457,7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4 год – 45 457,7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5 год – 45 457,7  тыс. руб.;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жидаемые результаты реализации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 период с 2018 года по 2025 год планируется достижение следующих результатов:</w:t>
            </w:r>
          </w:p>
          <w:p>
            <w:pPr>
              <w:pStyle w:val="Normal"/>
              <w:spacing w:before="0" w:after="0"/>
              <w:ind w:firstLine="38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выполнение Плана реализации муниципальной программы на 100 %;</w:t>
            </w:r>
          </w:p>
          <w:p>
            <w:pPr>
              <w:pStyle w:val="Normal"/>
              <w:spacing w:before="0" w:after="0"/>
              <w:ind w:firstLine="38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ыполнение муниципального задания на оказание муниципальных услуг и выполнение работ муниципальными организациями района в сфере образования – 90 % ежегодн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аздел 1. Общая характеристика сферы реализации  подпрограммы 3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дпрограмма «Обеспечение реализации подпрограмм» носит не технический, не обслуживающий характер. Она направлена на существенное повышение качества управления процессами развития системы образования в Никольском районе. Очень важно качественно спланировать реализацию муниципальной программы, обеспечить мониторинг ее реализации и оперативно внести необходимые изменения. Важнейшими условиями достижения цели и решения задач, предусмотренных подпрограммой 3, являются повышения эффективности  муниципального управления, качества и оперативности предоставления муниципальных услуг и исполнения муниципальных функций; развитие кадрового потенциала; научно – методического и информационно – аналитического обеспечения сферы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ферой реализации подпрограммы 3 является повышение эффективности управления развитием отрасли образования посредством реализации мероприятий муниципальной программы и подпрограм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-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ru-RU"/>
        </w:rPr>
        <w:t>Развитие дошкольно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-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« 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b/>
          <w:bCs/>
          <w:i/>
          <w:sz w:val="23"/>
          <w:szCs w:val="23"/>
          <w:lang w:eastAsia="ru-RU"/>
        </w:rPr>
        <w:t>бщего и дополнительного образования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Залогом успешного достижения цели  и решения задач муниципальной программы является обеспечение эффективного исполнения Управлением образования администрации Никольского муниципального района,  муниципальным казенным учреждением «Центр обслуживания бюджетных учреждений», муниципальным казенным учреждением «Центр бюджетного учета и отчетности Никольского муниципального района» услуг и функ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сновной задачей Управления образования администрации Никольского муниципального района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является обеспечение развития образования на территории района в соответствии с Положением об Управлении образования администрации Николь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Управление образования  администрации Никольского муниципального района  в рамках настоящей подпрограм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Осуществляет руководство и текущее управление реализацией муниципальной программы, координирует деятельность учреждений образования района. Начальник Управления образования администрации Никольского муниципального района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является руководителем  программы. Руководитель муниципальной программы несет ответственность за реализацию и конечные результаты программы, рациональное и целевое использование выделяемых на ее выполнение финансовых средств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Утверждает состав </w:t>
      </w: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 xml:space="preserve"> координацион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й </w:t>
      </w: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>групп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ы, осуществляет </w:t>
      </w: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 xml:space="preserve">подготовку плана ее работы по управлению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униципальной программы.</w:t>
      </w: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существляет </w:t>
      </w: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>назначение ответственных за выполнение мероприятий подпрограмм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муниципальной программ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Реализует мероприятия муниципальной программы в пределах своих полномоч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Разрабатывает в пределах своей компетенции нормативные правовые акты, необходимые для реализации муниципальной программы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оводит анализ и формирует предложения по рациональному использованию финансовых ресурсов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Осуществляет информационное обеспечение реализации муниципальной программы путем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информирования общественности в средствах массовой информации и размещения информации на официальном сайте Управления образования администрации Никольского муниципального района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сети Интер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Ежегодно не позднее 15 декабря текущего года утверждает План реализации муниципальной программы с указанием исполнителей, обеспечивающих реализацию соответствующих мероприятий, сроков их реализации и бюджетных ассигнова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Формирует годовой отчет о ходе реализации и оценке эффективност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Муниципальное казенное учреждение «Центр обслуживания бюджетных учреждений», муниципальное казенное учреждение «Центр бухгалтерского учета и отчетности Никольского муниципального района»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Участвует в разработке и реализации мероприятий муниципальной програм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едставляет Управлению образования администрации Никольского муниципального района  информацию для включения в план реализации, годовой отчет о ходе реализации и оценке эффективности муниципальной програм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Запрашивает у образовательных организаций района информацию, необходимую для проведения мониторинга, оценки эффективности муниципальной программы и подготовки годового отче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едставляет Управлению образования администрации Никольского муниципального района информацию, необходимую для проведения мониторинга реализации муниципальной программы, с учетом информации, полученной от образовательных организаций райо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существляет реализацию муниципальной программы в части поставки товаров, выполнения работ, оказания  услуг в соответствии с Федеральным законом  от 05.04.2013 № 44-ФЗ «О контрактной системе в сфере закупок товаров, работ, услуг для обеспечения государственных и муниципальных нужд" (МКУ «ЦОБУ» является уполномоченным органом на осуществление функций по определению поставщиков (подрядчиков, исполнителей) для нужд муниципальных заказчиков – учреждений образования Никольского райо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Формирует годовые планы финансово – хозяйственной деятельности и бюджетные сметы организаций образования района,  с учетом  уточненных Решением Представительного Собрания Никольского муниципального района объемов финансовых средств и первоочередных задач (МКУ «ЦБУ»).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Осуществляет оперативный, текущий, последующий контроль за целевым использованием бюджетных средств, выделяемых в рамках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Образовательные организации района осуществляют реализацию муниципальной программы в рамках своей компетенции, представляют Управлению образования администрации Никольского муниципального района, муниципальному казенному учреждению «Центр обслуживания бюджетных учреждений»,  муниципальному казенному учреждению  «Центр бюджетного учета и отчетности Никольского муниципального района»  информацию, необходимую для проведения мониторинга, оценки эффективности муниципальной программы и подготовки годового отч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аздел 2. Цели, задачи, целевые индикаторы и показатели, основные ожидаемые конечные результаты подпрограммы 3 муниципальной программы, сроки и этапы реализации подпрограммы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сходя из стратегических приоритетов целью подпрограммы 3 муниципальной программы  являетс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- 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обеспечение эффективной деятельности Управления образования администрации Никольского муниципального района, муниципальных организаций в сфере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-2"/>
          <w:sz w:val="23"/>
          <w:szCs w:val="23"/>
          <w:lang w:eastAsia="ru-RU"/>
        </w:rPr>
        <w:t>Для достижения указанных целей необходимо решить следующие задач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- обеспечение исполнения Управлением образования администрации Никольского муниципального района,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муниципальным казенным учреждением «Центр бюджетного учета и отчетности Никольского муниципального района»,  муниципальным казенным учреждением «Центр обслуживания бюджетных учреждений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возложенных полномоч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- 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сновными ожидаемыми конечными результатами реализации  подпрограммы 3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выполнение Плана реализации муниципаль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выполнение муниципального задания на оказание муниципальных услуг и выполнение работ муниципальными организациями района в сфере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 результатам реализации подпрограммы 3 будут достигнуты следующие значения показателей (индикатор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доля выполненных мероприятий  Плана реализации муниципальной программы - 100 % ежегод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выполнение муниципального задания на оказание муниципальных услуг и выполнение работ муниципальными организациями района в сфере образования – 90 % ежегодн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Сведения о целевых показателях подпрограммы 3 муниципальной программы представлены в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приложении 1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к подпрограмме 3 муниципальной программ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Методика расчета значений целевых показателей подпрограммы 3 муниципальной программы приведена в приложении 2 к подпрограмме 3 муниципальной програм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Сроки реализации подпрограммы 3: 2020-2025 год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3 муниципальной программы                        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before="0" w:after="0"/>
        <w:ind w:firstLine="54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ля достижения цели и решения и решения задач подпрограммы 3 необходимо реализовать ряд основных мероприят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Основное мероприятие 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Содействие организации предоставления общедоступного и бесплатного дошкольного образования, начального общего, основного общего, среднего общего образования, дополнительного образования   на территории Никольского муниципального района, обеспечение методической, хозяйственной,  правовой деятельности образовательных организаци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Основное мероприятие 2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Выполнение функций и полномочий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правлением образования Никольского муниципального райо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В рамках осуществления данных мероприятий предусматрива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- обеспечение деятельности и выполнение функций и полномочий Управления образования администрации  Никольского муниципального района, муниципального казенного учреждения «Центр обслуживания бюджетных учреждений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-  взаимодействие  Управления образования Никольского муниципального района, муниципальное казенное учреждение «Центр обслуживания бюджетных учреждений» с образовательными организациями района, органами местного самоуправления, общественными объедине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 xml:space="preserve">Раздел 4.  Финансовое обеспечение реализации основных мероприятий подпрограммы 3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муниципальной программы за счет средств районного бюджет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 CYR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Объем бюджетных ассигнований на реализацию подпрограммы 3 муниципальной программы составляет 272 746,2   тыс. руб., в том числе по годам реализации: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0 год – 45 457,7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1 год – 45 457,7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2 год – 45 457,7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3 год – 45 457,7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4 год – 45 457,7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5 год – 45 457,7  тыс. руб.;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в том числе за счет собственных доходов районного бюджета 272 746,2  тыс. руб., в т. ч. по годам реализации: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0 год – 45 457,7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1 год – 45 457,7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2 год – 45 457,7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3 год – 45 457,7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4 год – 45 457,7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5 год – 45 457,7  тыс. руб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   </w:t>
      </w:r>
      <w:r>
        <w:rPr>
          <w:rFonts w:cs="Times New Roman" w:ascii="Times New Roman" w:hAnsi="Times New Roman"/>
          <w:sz w:val="23"/>
          <w:szCs w:val="23"/>
        </w:rPr>
        <w:t xml:space="preserve">Финансовое обеспечение подпрограммы 3 муниципальной программы за счет средств районного бюджет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представлено в приложении 3 к подпрограмме 3 муниципальной программы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Раздел 5. Прогнозная (справочная) оценка  привлечения средств областного бюджета, бюджетов поселений района, организаций для реализации подпрограммы 3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ведения о прогнозной (справочной) оценке  привлечения средств областного бюджета, бюджетов поселений района, организаций на реализацию целей подпрограммы 3 муниципальной программы представлены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приложении 4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3 муниципальной программы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NewRomanPS-BoldMT;Arial Unicode MS" w:cs="Times New Roman" w:ascii="Times New Roman" w:hAnsi="Times New Roman"/>
          <w:b/>
          <w:bCs/>
          <w:sz w:val="23"/>
          <w:szCs w:val="23"/>
          <w:lang w:eastAsia="ru-RU"/>
        </w:rPr>
        <w:t xml:space="preserve">Раздел 6. Характеристика мер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авового</w:t>
      </w:r>
      <w:r>
        <w:rPr>
          <w:rFonts w:eastAsia="TimesNewRomanPS-BoldMT;Arial Unicode MS" w:cs="Times New Roman" w:ascii="Times New Roman" w:hAnsi="Times New Roman"/>
          <w:b/>
          <w:bCs/>
          <w:sz w:val="23"/>
          <w:szCs w:val="23"/>
          <w:lang w:eastAsia="ru-RU"/>
        </w:rPr>
        <w:t xml:space="preserve"> регулирования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Сведения об основных мерах правового регулирования в сфере реализаци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одпрограммы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редставлены  в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риложении 5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Раздел 9. Информация об участии в реализации подпрограммы муниципальной программы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 в реализации подпрограммы 3 муниципальной программы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Раздел 10. Сведения об участии органов местного самоуправления поселений муниципального образования в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Участие в реализации подпрограммы 3 муниципальной программы органов местного самоуправления поселений района не предусмотре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992" w:right="425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 целевых показателях (индикаторах) подпрограммы 3 муниципальной программы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92"/>
        <w:gridCol w:w="2268"/>
        <w:gridCol w:w="567"/>
        <w:gridCol w:w="851"/>
        <w:gridCol w:w="850"/>
        <w:gridCol w:w="993"/>
        <w:gridCol w:w="992"/>
        <w:gridCol w:w="993"/>
        <w:gridCol w:w="992"/>
        <w:gridCol w:w="992"/>
        <w:gridCol w:w="992"/>
      </w:tblGrid>
      <w:tr>
        <w:trPr>
          <w:trHeight w:val="9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дача, направле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 достижение ц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целевого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.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Факт 2018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цен. 2019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начение целевого показат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5 год</w:t>
            </w:r>
          </w:p>
        </w:tc>
      </w:tr>
      <w:tr>
        <w:trPr>
          <w:trHeight w:val="24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b/>
                <w:sz w:val="23"/>
                <w:szCs w:val="23"/>
                <w:lang w:eastAsia="ru-RU"/>
              </w:rPr>
              <w:t xml:space="preserve">Задача 1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беспечение исполн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Управлением образования администр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униципальным казенным учрежд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«Центр бюджетного учета и отчет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Никольского муниципального района»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униципальным казен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учреждением «Центр обслужи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юджетных учреждений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озложенных 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я выполненных мероприятий Плана реализации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Задача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</w:tr>
    </w:tbl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ind w:firstLine="1044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1044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</w:r>
    </w:p>
    <w:tbl>
      <w:tblPr>
        <w:tblW w:w="163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2256"/>
        <w:gridCol w:w="458"/>
        <w:gridCol w:w="2669"/>
        <w:gridCol w:w="1248"/>
        <w:gridCol w:w="1842"/>
        <w:gridCol w:w="1949"/>
        <w:gridCol w:w="1453"/>
        <w:gridCol w:w="1559"/>
        <w:gridCol w:w="851"/>
        <w:gridCol w:w="1276"/>
      </w:tblGrid>
      <w:tr>
        <w:trPr>
          <w:trHeight w:val="600" w:hRule="atLeast"/>
        </w:trPr>
        <w:tc>
          <w:tcPr>
            <w:tcW w:w="1630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о порядке сбора информации и методике расчета целевого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одпрограммы 3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Ед. из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пределе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казате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ременные характеристики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зовые показатели, используемые в формул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етод сбора и индекс формы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бъект и единица наблю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хват единиц совок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ветственный за сбор данных по целевому показателю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</w:tr>
      <w:tr>
        <w:trPr>
          <w:trHeight w:val="238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Доля выполненных мероприятий Плана реализации муниципальной программы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казатель характеризует уровень выполнения мероприятий Плана реализации муниципальной программы, позволяет  оценить результаты деятельности ответственного исполнителя, соисполнителя, участников подпрограммы 4 муниципальной программы в рамках реализации мероприят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одовая,  за отчетный пери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С=А/В*100%,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де С – доля выполнения меропри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зовый показатель 1</w:t>
              <w:br/>
            </w: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– количество мероприятий, выполненных в соответствии с Планом реализации муниципальной программы в отчетном пери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едомственная отчет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ероприятия Плана реализации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плош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правление образования администрации Никольского муниципального, муниципальное казенное учреждение «Центр бюджетного учета и отчетности Никольского муниципального района», муниципальное казенное учреждение «Центр обслуживания бюджетных учреждений»</w:t>
            </w:r>
          </w:p>
        </w:tc>
      </w:tr>
      <w:tr>
        <w:trPr>
          <w:trHeight w:val="234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зовый показатель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– количество мероприятий, предусмотренных Планом реализации муниципальной программы на отчетный период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74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казатель характеризует степень выполнения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 общеобразовательным организациям: отчетность за первое полугодие отчетного и за второе полугодие отчетного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 дошкольным организациям за отчетный период(годовая отчетность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С=А/В*100%,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де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процент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зовый показатель 1</w:t>
              <w:br/>
              <w:t>А – фактическое исполнение муниципального задания на оказание муниципальных услуг и выполнение работ муниципальными организациями района в сфере образования;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3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едомственная отчет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униципальные задания на оказание муниципальных услуг и выполнение работ муниципальных организаций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плош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правление образования администрации Никольского муниципального, муниципальное казенное учреждение «Центр бюджетного учета и отчетности Никольского муниципального района», муниципальное казенное учреждение «Центр обслуживания бюджетных учреждений»</w:t>
            </w:r>
          </w:p>
        </w:tc>
      </w:tr>
      <w:tr>
        <w:trPr>
          <w:trHeight w:val="416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зовый показатель 2</w:t>
              <w:br/>
              <w:t>В – утвержденное муниципальное задание на оказание муниципальных услуг и выполнение работ муниципальными организациями района в сфере образования 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дпрограммы 3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2410"/>
        <w:gridCol w:w="2409"/>
        <w:gridCol w:w="2268"/>
        <w:gridCol w:w="1134"/>
        <w:gridCol w:w="1134"/>
        <w:gridCol w:w="1134"/>
        <w:gridCol w:w="993"/>
        <w:gridCol w:w="992"/>
        <w:gridCol w:w="992"/>
      </w:tblGrid>
      <w:tr>
        <w:trPr>
          <w:trHeight w:val="3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ой целев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еспечения 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Обеспечение реализации подпрограмм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7,7</w:t>
            </w:r>
          </w:p>
        </w:tc>
      </w:tr>
      <w:tr>
        <w:trPr>
          <w:trHeight w:val="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7,7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Х</w:t>
            </w:r>
          </w:p>
        </w:tc>
      </w:tr>
      <w:tr>
        <w:trPr>
          <w:trHeight w:val="7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одействие организации предоставления общедоступного  и бесплатного дошкольного образования, начального общего, основного общего, среднего общего образования, дополнительного образования на территории Никольского муниципального района, обеспечение хозяйственной, методической и правовой деятельности образовательных организаций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ниципальное казенное учреждение «Центр обслуживания бюджетных учреждений»)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66,3</w:t>
            </w:r>
          </w:p>
        </w:tc>
      </w:tr>
      <w:tr>
        <w:trPr>
          <w:trHeight w:val="4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66,3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и полномочий Управлением образования администрации Николь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1,4</w:t>
            </w:r>
          </w:p>
        </w:tc>
      </w:tr>
      <w:tr>
        <w:trPr>
          <w:trHeight w:val="3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4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ind w:right="-10" w:hanging="0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иложение  4</w:t>
      </w:r>
    </w:p>
    <w:p>
      <w:pPr>
        <w:pStyle w:val="Normal"/>
        <w:autoSpaceDE w:val="false"/>
        <w:spacing w:before="0" w:after="0"/>
        <w:ind w:left="71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 подпрограмме 3 муниципальной программы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ГНОЗНАЯ (СПРАВОЧНАЯ) ОЦЕН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одпрограммы 3 муниципальной програм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Сведения об участии поселений приводится в муниципальных программах района в случае участия поселений</w:t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Приложение 5</w:t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 xml:space="preserve">об основных мерах правового регулирования в сфере реализации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программы 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муниципальной программы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3099"/>
        <w:gridCol w:w="5528"/>
        <w:gridCol w:w="3260"/>
        <w:gridCol w:w="3544"/>
      </w:tblGrid>
      <w:tr>
        <w:trPr>
          <w:trHeight w:val="8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Сроки принятия</w:t>
            </w:r>
          </w:p>
        </w:tc>
      </w:tr>
      <w:tr>
        <w:trPr>
          <w:trHeight w:val="47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администрации Никольского муниципального 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Ежегодно (до 1 сентября)</w:t>
            </w:r>
          </w:p>
        </w:tc>
      </w:tr>
      <w:tr>
        <w:trPr>
          <w:trHeight w:val="1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администрации 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Об утверждении муниципальных  заданий на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казание муниципальных услуг (выполнение работ) бюджетным образовательным учреждениям Николь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жегодно (в течение 15 рабочих дней со дня утверждения Управлением образования администрации 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</w:tr>
      <w:tr>
        <w:trPr>
          <w:trHeight w:val="4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Ежегодно (в течение 10 рабочих дней со дня доведения Финансовым управлением утвержденных показателей на очередной финансовый год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240" w:before="0" w:after="0"/>
        <w:ind w:left="7" w:hanging="7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 w:before="0" w:after="200"/>
        <w:ind w:left="5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227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6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</w:rPr>
    </w:pPr>
    <w:r>
      <w:rPr>
        <w:sz w:val="21"/>
        <w:szCs w:val="21"/>
      </w:rPr>
    </w:r>
  </w:p>
  <w:p>
    <w:pPr>
      <w:pStyle w:val="Normal"/>
      <w:spacing w:before="0" w:after="200"/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6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OpenSymbol" w:hAnsi="OpenSymbol" w:eastAsia="OpenSymbol" w:cs="Open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26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11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8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30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2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5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6"/>
      <w:szCs w:val="26"/>
      <w:lang w:eastAsia="zh-CN"/>
    </w:rPr>
  </w:style>
  <w:style w:type="paragraph" w:styleId="113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6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5">
    <w:name w:val="Заголовок 2 занятия"/>
    <w:basedOn w:val="Normal"/>
    <w:qFormat/>
    <w:pPr>
      <w:numPr>
        <w:ilvl w:val="0"/>
        <w:numId w:val="3"/>
      </w:numPr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4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Style38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116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39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7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18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3">
    <w:name w:val="Заголовок таблицы"/>
    <w:basedOn w:val="Style40"/>
    <w:qFormat/>
    <w:pPr>
      <w:jc w:val="center"/>
    </w:pPr>
    <w:rPr>
      <w:b/>
      <w:bCs/>
    </w:rPr>
  </w:style>
  <w:style w:type="paragraph" w:styleId="Style44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4BB65F284A6E2FFE613EC1E1FFC3AD8BE1E8518E62BCACB52675362DBC6068D8D6D64690AC18600D49209961h9b6H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consultantplus://offline/ref=4BB65F284A6E2FFE613EC1E1FFC3AD8BE1E8518E62BCACB52675362DBC6068D8D6D64690AC18600D49209961h9b6H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13:00Z</dcterms:created>
  <dc:creator>User</dc:creator>
  <dc:description/>
  <cp:keywords/>
  <dc:language>en-US</dc:language>
  <cp:lastModifiedBy>User</cp:lastModifiedBy>
  <cp:lastPrinted>2019-08-19T11:59:00Z</cp:lastPrinted>
  <dcterms:modified xsi:type="dcterms:W3CDTF">2019-12-10T11:46:00Z</dcterms:modified>
  <cp:revision>26</cp:revision>
  <dc:subject/>
  <dc:title>ПРОЕКТ</dc:title>
</cp:coreProperties>
</file>